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6"/>
        <w:gridCol w:w="6736"/>
      </w:tblGrid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673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115212000006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аукциона: </w:t>
            </w:r>
          </w:p>
        </w:tc>
        <w:tc>
          <w:tcPr>
            <w:tcW w:w="673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здания МБДОУ "Детский сад № 80" г.Перми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673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73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rPr>
          <w:sz w:val="18"/>
          <w:szCs w:val="18"/>
        </w:rPr>
      </w:pPr>
      <w:r>
        <w:rPr>
          <w:sz w:val="18"/>
          <w:szCs w:val="18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sad80@rambler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40001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81607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ерева Татьяна Андре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монт здания Муниципального бюджетного дошкольного образовательного учреждения "Детский сад № 80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6 907,54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80 Строительство зданий и сооружений  под ключ, включая ремонт и реконструкцию [4520500] - [4520529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техническим заданием (Приложение №2) и локальным сметным расчетом (Приложение №3), являющихся неотъемлемой частью аукционной документации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оссийская Федерация, 614111, Пермский край, Пермь г, ул.Моторостроителей, д. 14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словия выполнения работ: участник размещения заказа в случае признания его победителем должен выполнить весь комплекс работ, предусмотренных документацией об аукционе (приложение №№ 2, 3, 4) Работы должны быть выполнены в течение 20 (Двадцати) календарных дней с момента подписания настоящего договора. Начало выполнения работ: « »__________ 2012; Окончание выполнения работ: « »__________ 2012; Начало выполнения работ подтверждается актом передачи объекта в работу. Окончание выполнения работ подтверждается актом передачи объекта в эксплуатацию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845,38 Российский рубль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5 381,5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701810300003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9300025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5744000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 документации об аукцион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7253"/>
      </w:tblGrid>
      <w:tr>
        <w:trPr/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ww.zakupki.gov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7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07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08.2012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  <w:gridCol w:w="59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о:                                 17.07.2012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22:00Z</dcterms:created>
  <dc:creator>PC-2</dc:creator>
  <dc:description/>
  <cp:keywords/>
  <dc:language>en-US</dc:language>
  <cp:lastModifiedBy>PC-2</cp:lastModifiedBy>
  <cp:lastPrinted>2012-07-17T12:21:00Z</cp:lastPrinted>
  <dcterms:modified xsi:type="dcterms:W3CDTF">2012-07-17T08:36:00Z</dcterms:modified>
  <cp:revision>13</cp:revision>
  <dc:subject/>
  <dc:title>Извещение</dc:title>
</cp:coreProperties>
</file>