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______________________ от __________________  2012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емонт здания Муниципального бюджетного дошкольного  образовательного учре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ий сад № 80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Замена оконных блок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Фурнитура окон по требованию заказчика должна меняться и регулироваться в течение гарантийного срока (60 месяце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рок изготовления и монтажа 20 календарных дн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рофиль ПВХ 3-х камерный, система КВЕ или эквивалент (3-х камерный профиль - оконная система из  многокамерных профилей), с поворотно-откидным регулируемым открыванием; цвет профиля - белый, монтажная глубина- не менее 58 мм, Плотность при</w:t>
      </w:r>
      <w:r>
        <w:rPr>
          <w:color w:val="FF0000"/>
        </w:rPr>
        <w:t xml:space="preserve"> </w:t>
      </w:r>
      <w:r>
        <w:rPr/>
        <w:t>растяжении 43,6-44,2 МПА, сопротивление теплопередачи не менее 0,677 м2*С/ВТ, толщина стеклопакета не менее 32 мм. Изделия должны быть оснащены оконными  приборами и петлями, обеспечивающие их надежную эксплуатацию. Стеклопакет: количество камер - 2, количество стекол - 3 шт., толщина стекла - 4 мм, марка стекла М1,сопротивление теплопередаче на менее 0,529 кв.м*С/Вт ,звукоизоляция не менее 38,0 ДБА, коэффициент пропускания света стеклопакета не менее 73%, сопротивление  теплопередачи не более 0,54(м2*С)/В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одоконные доски: материал – ПВХ цвет белый, толщина не менее 35м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Оконная фурнитура типа МАСО или эквивалент (способ открывания поворотная, поворотно-откидная, количество безотказных циклов не менее 20000; диапазон регулировки прижима в ножницах не менее 1,5 мм, диапазон регулировки  прижима в запорных цапвах не менее 0,75 мм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ткрывающиеся фрамуги  оборудованы фрамужным устройством и противомоскитными сетк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тделка откосов декоративным ПВХ уголком: цвет белый, диапазон температур от -30С до +60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Для  устройства теплоизоляционного монтажного шва необходимо применить пенополиуретановый герметик (пена монтажная)</w:t>
      </w:r>
      <w:r>
        <w:rPr>
          <w:color w:val="FF0000"/>
        </w:rPr>
        <w:t>.</w:t>
      </w:r>
      <w:r>
        <w:rPr/>
        <w:t xml:space="preserve"> Для  заполнения швов использовать однокомпонентый  акриловый герметик. Основа полиакрилат. Паропроницаемость не более 0,17 м2/мч Па/мг. Сопротивление паропроницанию  не менее 0,3 м2ч.Па/мг.; адгезионная прочность не менее 1,38 кгс/см. Долговечность не менее 20 условных лет. Плотность не менее 1400 кг/м3, диапазон температур нанесение от -17С до +30С. Диапазон температур эксплуатации от -50С до +70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на лежанки ГВС и ХВС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На все используемые материалы иметь Сертификаты качества, соответствующие требованиям Роспотребнадзора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и замене лежанки использовать трубы напорные полиэтиленовые  низкого давления среднего типа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Срок демонтажа и  монтажа 20 календарных дней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После выполнения работ произвести гидравлическое испытание трубопроводов систем водопровода и горячего водоснабжения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Физические свойства труб должны обеспечивать максимальную герметичность в течение всего срока эксплуатации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Присоединительные муфты должны быть из нержавеющей стали.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По требованию заказчика в течении гарантийного срока (60 месяцев) при разрывах сварных швов соединений трубопроводов  должны быть устранены. 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и выполнении всех работ соблюдать требования ГОСТ 30971-2002.</w:t>
      </w:r>
    </w:p>
    <w:p>
      <w:pPr>
        <w:pStyle w:val="Normal"/>
        <w:rPr/>
      </w:pPr>
      <w:r>
        <w:rPr/>
        <w:t>Ежедневно на протяжении всего срока выполнения работ, по окончанию рабочего дня, осуществлять вынос строительного мусора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552" w:hanging="0"/>
        <w:rPr/>
      </w:pPr>
      <w:r>
        <w:rPr/>
        <w:t>2. Ведомость объемов работ и затрат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336"/>
        <w:gridCol w:w="1563"/>
        <w:gridCol w:w="1701"/>
      </w:tblGrid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Система ХГВС</w:t>
            </w:r>
          </w:p>
        </w:tc>
      </w:tr>
      <w:tr>
        <w:trPr>
          <w:trHeight w:val="5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>
          <w:trHeight w:val="41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10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ланцевых соединений на стальных трубопроводах диаметром: 8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32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В-В размером 1/2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В-В размером 3/4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В-В размером 1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6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63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1</w:t>
            </w:r>
          </w:p>
        </w:tc>
      </w:tr>
      <w:tr>
        <w:trPr>
          <w:trHeight w:val="33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трубопроводов: кронштейны, планки, хому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7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шаровые PN25 BALLOMAX под приварку диаметром 5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четчиков (водомеров) диаметром: до 5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четчик (вод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четчиков (водомеров) диаметром: до 4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четчик (вод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32*50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50*25*5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20*5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40*25*4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5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4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32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2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50*32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40*32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 .50*2" н.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32*1" н.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20*1" н.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20*1/2 н.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50*2" н.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 40*1 1/4" н.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: до 10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1,91+0,09</w:t>
            </w:r>
          </w:p>
        </w:tc>
      </w:tr>
      <w:tr>
        <w:trPr>
          <w:trHeight w:val="45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Раздел 3. Замена оконных блоков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: остекленны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онных переп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8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5,4*1,8*15/100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: в каменных стенах с отбивкой штукатурки в откос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ро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41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: деревянных в каменных зда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5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(5,4*0,5*15)/100</w:t>
            </w:r>
          </w:p>
        </w:tc>
      </w:tr>
      <w:tr>
        <w:trPr>
          <w:trHeight w:val="122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8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5,4*1,8*15/100</w:t>
            </w:r>
          </w:p>
        </w:tc>
      </w:tr>
      <w:tr>
        <w:trPr>
          <w:trHeight w:val="6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поворотно-откидной створкой, однокамерным стеклопакетом  площадью более 3,5 м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5,8</w:t>
            </w:r>
          </w:p>
        </w:tc>
      </w:tr>
      <w:tr>
        <w:trPr>
          <w:trHeight w:val="3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поворотно-откидной створкой, двухкамерным стеклопакетом  площадью более 3,5 м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</w:tr>
      <w:tr>
        <w:trPr>
          <w:trHeight w:val="41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свыше 0,51 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5,4*15/100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500 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5,4*15</w:t>
            </w:r>
          </w:p>
        </w:tc>
      </w:tr>
      <w:tr>
        <w:trPr>
          <w:trHeight w:val="45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поясков, сандриков, отливов, карнизов шириной до: 0,4 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5,4*15/100</w:t>
            </w:r>
          </w:p>
        </w:tc>
      </w:tr>
      <w:tr>
        <w:trPr>
          <w:trHeight w:val="6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пластиком ПВ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блиц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5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(1,8*2*0,3*15+5,4*0,3*15)/100</w:t>
            </w:r>
          </w:p>
        </w:tc>
      </w:tr>
      <w:tr>
        <w:trPr>
          <w:trHeight w:val="93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: земли и ле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2</w:t>
            </w:r>
            <w:r>
              <w:rPr>
                <w:i/>
                <w:iCs/>
              </w:rPr>
              <w:br/>
              <w:t>(1,8*0,4*15+5,4*0,4*15)/100</w:t>
            </w:r>
          </w:p>
        </w:tc>
      </w:tr>
      <w:tr>
        <w:trPr>
          <w:trHeight w:val="63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: поливинилацетатная (наружная отделк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55</w:t>
            </w:r>
            <w:r>
              <w:rPr>
                <w:i/>
                <w:iCs/>
              </w:rPr>
              <w:br/>
              <w:t>0,55*5,4*15/100</w:t>
            </w:r>
          </w:p>
        </w:tc>
      </w:tr>
      <w:tr>
        <w:trPr>
          <w:trHeight w:val="19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Раздел 4. Вывоз мусора</w:t>
            </w:r>
          </w:p>
        </w:tc>
      </w:tr>
      <w:tr>
        <w:trPr>
          <w:trHeight w:val="53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30 км I класс гру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  <w:t xml:space="preserve">Локальный  сметный расчет размещен отдельными файлами в электронном вида,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120"/>
        <w:ind w:left="288" w:hanging="0"/>
        <w:rPr/>
      </w:pPr>
      <w:r>
        <w:rPr/>
        <w:t>В случае, если в локальном сметном расчете и техническом задании содержатся  указания на торговые марки, товарные знаки, читать такие торговые марки, товарные знаки в редакции «… или эквивалент» в соответствии с ч.3ст.34 ФЗ от 21.07.2005 №94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37:00Z</dcterms:created>
  <dc:creator>PC-2</dc:creator>
  <dc:description/>
  <cp:keywords/>
  <dc:language>en-US</dc:language>
  <cp:lastModifiedBy>PC-2</cp:lastModifiedBy>
  <cp:lastPrinted>2012-07-17T12:50:00Z</cp:lastPrinted>
  <dcterms:modified xsi:type="dcterms:W3CDTF">2012-07-17T07:51:00Z</dcterms:modified>
  <cp:revision>19</cp:revision>
  <dc:subject/>
  <dc:title/>
</cp:coreProperties>
</file>