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298 ЭА/1/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на право заключить договор на выполнение общестроительных работ по адресу г.Пермь, ул.Бушмакина,18 МБСКОУ СКОШ для детей с ОВЗ № 152» г.Перми</w:t>
      </w:r>
    </w:p>
    <w:p>
      <w:pPr>
        <w:pStyle w:val="TextBody"/>
        <w:spacing w:before="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(извещение № 0356300087712000006 от 03.07.2012г.)</w:t>
      </w:r>
    </w:p>
    <w:p>
      <w:pPr>
        <w:pStyle w:val="Normal"/>
        <w:spacing w:lineRule="auto" w:line="168"/>
        <w:jc w:val="center"/>
        <w:rPr>
          <w:bCs/>
        </w:rPr>
      </w:pPr>
      <w:r>
        <w:rPr>
          <w:bCs/>
          <w:sz w:val="16"/>
          <w:szCs w:val="16"/>
        </w:rPr>
        <w:t xml:space="preserve"> </w:t>
      </w:r>
    </w:p>
    <w:p>
      <w:pPr>
        <w:pStyle w:val="Normal"/>
        <w:ind w:left="7938" w:hanging="7938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 18 июля 2012 года</w:t>
        <w:br/>
        <w:t xml:space="preserve">          09 часов 5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конкурсной (аукционной) комиссии по видам товаров, работ, услуг № 2 по рассмотрению первых частей заявок на участие в открытом аукционе в электронной форме.</w:t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0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snapToGrid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>
          <w:b/>
          <w:sz w:val="22"/>
          <w:szCs w:val="22"/>
        </w:rPr>
        <w:t>МБСКОУ «СКОШ для детей с ОВЗ № 152» г.Перми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614047, г.Пермь, ул.Бушмакина,18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.: (342) 284-60-52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sz w:val="22"/>
          <w:szCs w:val="22"/>
        </w:rPr>
        <w:t xml:space="preserve">Выполнение общестроительных работ по адресу г.Пермь, ул.Бушмакина,18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 xml:space="preserve">Начальная (максимальная) цена контракта: </w:t>
      </w:r>
      <w:r>
        <w:rPr>
          <w:sz w:val="22"/>
          <w:szCs w:val="22"/>
        </w:rPr>
        <w:t xml:space="preserve">943350 (девятьсот сорок три тысячи триста пятьдесят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блей 19 копеек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 xml:space="preserve">До окончания срока подачи заявок на участие в открытом аукционе в электронной форме поступило 2 заявки на участие в открытом аукционе в электронной форме, которые были отозваны (порядковые номера: </w:t>
      </w:r>
      <w:r>
        <w:rPr>
          <w:sz w:val="22"/>
          <w:szCs w:val="22"/>
          <w:u w:val="single"/>
        </w:rPr>
        <w:t>3071988; 3072093</w:t>
      </w:r>
      <w:r>
        <w:rPr>
          <w:sz w:val="22"/>
          <w:szCs w:val="22"/>
        </w:rPr>
        <w:t>).</w:t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рассмотрела приняла следующее решение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Признать открытый аукцион в электронной форме несостоявшимся в соответствии с ч.21 ст. 41.8</w:t>
        <w:br/>
        <w:t>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в связи с тем, что не подана ни одна заявка на участие в открытом аукционе в электронной форме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 xml:space="preserve">.   </w:t>
      </w:r>
    </w:p>
    <w:p>
      <w:pPr>
        <w:pStyle w:val="Normal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9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авина Н.Ю.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йфутдинова Т.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8:00Z</dcterms:created>
  <dc:creator>СОК</dc:creator>
  <dc:description/>
  <cp:keywords/>
  <dc:language>en-US</dc:language>
  <cp:lastModifiedBy>опер4</cp:lastModifiedBy>
  <cp:lastPrinted>2012-07-18T10:02:00Z</cp:lastPrinted>
  <dcterms:modified xsi:type="dcterms:W3CDTF">2012-07-18T04:09:00Z</dcterms:modified>
  <cp:revision>7</cp:revision>
  <dc:subject/>
  <dc:title>ПРОТОКОЛ № __А/3/1</dc:title>
</cp:coreProperties>
</file>