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>
          <w:sz w:val="20"/>
          <w:lang w:eastAsia="ar-SA"/>
        </w:rPr>
        <w:t>Приложение № 1</w:t>
      </w:r>
    </w:p>
    <w:p>
      <w:pPr>
        <w:pStyle w:val="Normal"/>
        <w:suppressAutoHyphens w:val="true"/>
        <w:ind w:right="-185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  <w:t>к Документации об открытом аукционе в электронной форме</w:t>
      </w:r>
    </w:p>
    <w:p>
      <w:pPr>
        <w:pStyle w:val="Normal"/>
        <w:jc w:val="right"/>
        <w:rPr/>
      </w:pPr>
      <w:r>
        <w:rPr>
          <w:sz w:val="20"/>
          <w:lang w:eastAsia="ar-SA"/>
        </w:rPr>
        <w:t>от «17» июля  2012 г. № 035630002321200003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осуществление функций технического надзора за капитальным ремонтом зданий </w:t>
      </w:r>
    </w:p>
    <w:p>
      <w:pPr>
        <w:pStyle w:val="Normal"/>
        <w:jc w:val="center"/>
        <w:rPr>
          <w:sz w:val="28"/>
          <w:szCs w:val="28"/>
        </w:rPr>
      </w:pPr>
      <w:r>
        <w:rPr/>
        <w:t>МБУЗ «Городская детская поликлиника</w:t>
      </w:r>
      <w:r>
        <w:rPr>
          <w:sz w:val="28"/>
          <w:szCs w:val="28"/>
        </w:rPr>
        <w:t xml:space="preserve"> №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ом технического надзора является выполнение капитального ремонта зд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гностическое отделение (КДЛ и ОФД), расположенное по адресу: ул. Шишкина,20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бщестроительные работы на сумму 434794,77 руб.</w:t>
      </w:r>
    </w:p>
    <w:p>
      <w:pPr>
        <w:pStyle w:val="Normal"/>
        <w:jc w:val="both"/>
        <w:rPr/>
      </w:pPr>
      <w:r>
        <w:rPr>
          <w:sz w:val="20"/>
          <w:szCs w:val="20"/>
        </w:rPr>
        <w:t>Поликлиника №2, расположенная по адресу Ласьвинская,68/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мена окон на сумму 1 453 774,76 руб.</w:t>
      </w:r>
    </w:p>
    <w:p>
      <w:pPr>
        <w:pStyle w:val="Normal"/>
        <w:tabs>
          <w:tab w:val="clear" w:pos="708"/>
          <w:tab w:val="center" w:pos="50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антехнические работы на сумму 395433,71 руб.</w:t>
        <w:tab/>
      </w:r>
    </w:p>
    <w:p>
      <w:pPr>
        <w:pStyle w:val="Normal"/>
        <w:tabs>
          <w:tab w:val="clear" w:pos="708"/>
          <w:tab w:val="left" w:pos="4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ремонт кровли на сумму на сумму 2 484 108,73руб.</w:t>
      </w:r>
    </w:p>
    <w:p>
      <w:pPr>
        <w:pStyle w:val="Normal"/>
        <w:tabs>
          <w:tab w:val="clear" w:pos="708"/>
          <w:tab w:val="left" w:pos="4045" w:leader="none"/>
        </w:tabs>
        <w:jc w:val="both"/>
        <w:rPr/>
      </w:pPr>
      <w:r>
        <w:rPr>
          <w:sz w:val="20"/>
          <w:szCs w:val="20"/>
        </w:rPr>
        <w:t>Отделение лучевой диагностики, расположенное по адресу  Липатова,17</w:t>
      </w:r>
    </w:p>
    <w:p>
      <w:pPr>
        <w:pStyle w:val="Normal"/>
        <w:tabs>
          <w:tab w:val="clear" w:pos="708"/>
          <w:tab w:val="left" w:pos="4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общестроительные работы на сумму 1051683,59 руб.</w:t>
      </w:r>
    </w:p>
    <w:p>
      <w:pPr>
        <w:pStyle w:val="Normal"/>
        <w:tabs>
          <w:tab w:val="clear" w:pos="708"/>
          <w:tab w:val="left" w:pos="4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иклиника № 3, расположенная по адресу ул. Шишкина,31 </w:t>
      </w:r>
    </w:p>
    <w:p>
      <w:pPr>
        <w:pStyle w:val="Normal"/>
        <w:tabs>
          <w:tab w:val="clear" w:pos="708"/>
          <w:tab w:val="left" w:pos="4045" w:leader="none"/>
        </w:tabs>
        <w:jc w:val="both"/>
        <w:rPr/>
      </w:pPr>
      <w:r>
        <w:rPr>
          <w:sz w:val="20"/>
          <w:szCs w:val="20"/>
        </w:rPr>
        <w:t>- сантехнические работы на сумму 208 290,36 руб.</w:t>
      </w:r>
    </w:p>
    <w:p>
      <w:pPr>
        <w:pStyle w:val="Normal"/>
        <w:tabs>
          <w:tab w:val="clear" w:pos="708"/>
          <w:tab w:val="left" w:pos="4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илиал Поликлиники № 2, расположенный по адресу ул. Глазовская,7</w:t>
      </w:r>
    </w:p>
    <w:p>
      <w:pPr>
        <w:pStyle w:val="Normal"/>
        <w:tabs>
          <w:tab w:val="clear" w:pos="708"/>
          <w:tab w:val="left" w:pos="40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бщестроительные работы на сумму 253 916,87 руб.</w:t>
      </w:r>
    </w:p>
    <w:p>
      <w:pPr>
        <w:pStyle w:val="Normal"/>
        <w:tabs>
          <w:tab w:val="clear" w:pos="708"/>
          <w:tab w:val="left" w:pos="4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тская  молочная кухне, расположенная по адресу ул. Ушакова,55/2 </w:t>
      </w:r>
    </w:p>
    <w:p>
      <w:pPr>
        <w:pStyle w:val="Normal"/>
        <w:tabs>
          <w:tab w:val="clear" w:pos="708"/>
          <w:tab w:val="left" w:pos="4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бщестроительные работы на сумму 382 131,32 руб.</w:t>
      </w:r>
    </w:p>
    <w:p>
      <w:pPr>
        <w:pStyle w:val="Normal"/>
        <w:tabs>
          <w:tab w:val="clear" w:pos="708"/>
          <w:tab w:val="left" w:pos="40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ектно-сметная документация системы вентиляции  по адресам: Ушакова,55/2, Нахимова,11, ул. Шишкина,20, ул. М. Рыбалко,44, Глазовская,7, ул. Шишкина,31, Калинина,74, Ул. Ласьвинская,68/а на сумму 1 024 939,14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услуг технического надзора составляет   168 390,72 рублей, что составляет 2,19 % от сметной стоимости работ на объекте (коэффициент 2,19% рассчитан в Приложение 3) </w:t>
      </w:r>
    </w:p>
    <w:p>
      <w:pPr>
        <w:pStyle w:val="Normal"/>
        <w:jc w:val="both"/>
        <w:rPr/>
      </w:pPr>
      <w:r>
        <w:rPr>
          <w:sz w:val="20"/>
          <w:szCs w:val="20"/>
        </w:rPr>
        <w:t>Организация, осуществляющая технический надзор за капитальным ремонтом, выполняет следующие основные функц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1.</w:t>
        <w:tab/>
        <w:t>Проверяет проектно-сметную документац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2.</w:t>
        <w:tab/>
        <w:t>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, находящихся на балансе МБУЗ «ГДП № 4», включающего в себя   контроль наличия подготовленных подрядными организациями проектов производства работ, общего и специальных журналов работ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Осуществляет контроль за соответствием выполняемых строительно-монтажных работ утвержденной проектно-сметной документации, за соблюдением требований нормативных документов, технологии выполнения общестроительных, монтажных и специальных работ, за качеством используемых строительных материалов, изделий, конструкций и оборуд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4.</w:t>
        <w:tab/>
        <w:t>Контролирует своевременное и качественное выполнение Подрядчиком требований и указаний работников технического и авторского надзора, органов государственного надзора, изложенных соответственно в общем и специальном журналах работ, журнале авторского надзора, в предписаниях надзорных органов, относящихся к вопросам организационно-правового порядка, качества выполняемых строительно-монтажных работ. Контролирует выполнение Подрядчиком необходимых мероприятий по технике безопасности, пожарной безопасности, охране окружающей среды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5. Контролирует соответствие предъявленных к оплате выполненных объемов строительно-монтажных работ утвержденной проектно-сметной документации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Контролирует соблюдение установленных договором сроков выполнения этапов работ  согласно графику и сроков завершения выполнения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7.</w:t>
        <w:tab/>
        <w:t>Осуществляет проверку оформления первичных документов в соответствии с Постановлением Госкомстата РФ № 100 от 11.11.1999 г. «Об утверждении унифицированных форм первичной учетной документации по учету работ в капитальном строительстве и ремонтных строительных работ». При наличии замечаний, в течение 5 рабочих дней, отправляет представленные акты на доработку Подрядчику с одновременным уведомлением Заказч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8.</w:t>
        <w:tab/>
        <w:t>Согласовывает акты сдачи-приемки выполненных работ, акт о приемке в эксплуатацию объекта капитального строительства, осуществляет приемку скрытых работ, выполненных работ и результата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9.</w:t>
        <w:tab/>
        <w:t>Участвует в приемке Заказчиком от Подрядчика завершенного объема строительно-монтажных работ в целом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завершению работ по ремонту объектов предоставляет Заказчику исполнительную документацию со всем набором требуемых докумен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участия в аукционе необходимо наличие свидетельства саморегулируемой организации о допуске к работам, которые оказывают влияние на безопасность объектов капитального строительства в соответствии с Приказом Минрегонразвития РФ № 624 от 30.12.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сроку предоставления гарантий качества: (в соответствии с частью 4 статьи 41.6 Федерального закона) – 2 года, работы должны соответствовать требованиям государственных стандартов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Законодательное основание:  </w:t>
      </w:r>
    </w:p>
    <w:p>
      <w:pPr>
        <w:pStyle w:val="NormalWeb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остановление Правительства РФ от 21.06.2010г № 468  «О порядке проведения технического надзора при осуществлении строительства, реконструкции и капитального ремонта объектов капитального строительства»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type w:val="nextPage"/>
      <w:pgSz w:w="11906" w:h="16838"/>
      <w:pgMar w:left="1418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keepNext w:val="true"/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47:00Z</dcterms:created>
  <dc:creator>юлия</dc:creator>
  <dc:description/>
  <cp:keywords/>
  <dc:language>en-US</dc:language>
  <cp:lastModifiedBy>User</cp:lastModifiedBy>
  <cp:lastPrinted>2012-07-17T16:35:00Z</cp:lastPrinted>
  <dcterms:modified xsi:type="dcterms:W3CDTF">2012-07-17T12:52:00Z</dcterms:modified>
  <cp:revision>7</cp:revision>
  <dc:subject/>
  <dc:title>Техническое задание</dc:title>
</cp:coreProperties>
</file>