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ка технологического оборудования пищеблока в соответствии с техническим заданием (приложение №1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общеобразовательное учреждение "Средняя общеобразовательная школа №16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 Академика Веденеева,7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 Академика Веденеева,7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 Академика Веденеева,7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MOOschool16@yandex.ru</w:t>
              </w:r>
            </w:hyperlink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5 26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5 25 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пович Валентина Виктор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редмет договора</w:t>
      </w:r>
    </w:p>
    <w:tbl>
      <w:tblPr>
        <w:tblW w:w="495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0"/>
        <w:gridCol w:w="7632"/>
      </w:tblGrid>
      <w:tr>
        <w:trPr/>
        <w:tc>
          <w:tcPr>
            <w:tcW w:w="2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ка технологического оборудования пищеблока в соответствии с техническим заданием (приложение №1)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0 000 Российский рубль 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 вычисляется в результате подсчета средней цены из предложенных ценовых позиций нескольких поставщиков и умноженной на объем необходимой продукции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по контракту включает все налоги, затраты на транспортные расходы, монтажные, наладочные и погрузочно-разгрузочные работы, вознаграждение по итогам выполненной работы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 Академика Веденеева,7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26 июля 2012год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т за выполненные работы производится в безналичной форме путем перечисления денежных средств на расчетный счет подрядчика в течение 10-ти банковских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оставки товара на основании счета, товарной накладной и счета фактур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запросу котировок не допуск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участники размещения закупки, сведения о которых содержатся в реестре недобросовестных поставщ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и размещения заказа  в отношении которых проводится ликвид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астники размещения заказа, деятельность которых приостановлен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частники размещения заказа, имеющие задолженность по начисленным налогам и сборам и иным обязательным платеж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Документы необходимые для участия в запросе котировки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ировочная заявка, заполненная в соответствии с формой, прилагаемой к настоящему извещению (приложение № 3), и запечатанная в конв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5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содержать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огласие заинтересованного лица на поставку товара в соответствии с проектом договора, являющегося неотъемлемой частью объявления о проведении запроса котировок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договора.</w:t>
        <w:tab/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 юрид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ошивают, пронумеровывают, скрепляют печатью участника закупки и подписывают участником закупки или его представителем следующие документы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, чем за один месяц до дня размещения на официальном сайте извещения о проведении запроса котировок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Style14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от имени участника закупки действует его представитель по доверенности, прилагается доверенность на осуществление действий от имени участника закупки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участника закупки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от имени участника закупки  действует его представитель по доверенности, прилагается копия паспорта всех страниц представителя участника закупки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в 1 экземпляре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 физическое лицо, зарегистрированное в качестве 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прошивают, пронумеровывают, скрепляют печатью и подписывают участником закупки или его представителем следующие документы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ю паспорта всех страниц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от имени участника закупки действует его представитель по доверенности, прилагается доверенность на осуществление действий от имени участника закупки, оформленная нотариально либо нотариально заверенная копия такой доверенности.</w:t>
      </w:r>
    </w:p>
    <w:p>
      <w:pPr>
        <w:pStyle w:val="Style14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в случае, если от имени участника закупки действует его представитель по доверенности, прилагается копия паспорта всех страниц представителя участника закупки;</w:t>
      </w:r>
    </w:p>
    <w:p>
      <w:pPr>
        <w:pStyle w:val="Style14"/>
        <w:tabs>
          <w:tab w:val="clear" w:pos="708"/>
          <w:tab w:val="left" w:pos="709" w:leader="none"/>
          <w:tab w:val="left" w:pos="851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копию свидетельства о регистрации в ЕГРИП;</w:t>
      </w:r>
    </w:p>
    <w:p>
      <w:pPr>
        <w:pStyle w:val="Style14"/>
        <w:tabs>
          <w:tab w:val="clear" w:pos="708"/>
          <w:tab w:val="left" w:pos="709" w:leader="none"/>
          <w:tab w:val="left" w:pos="851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опись представленных документов в 1 экземпляр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Д</w:t>
      </w:r>
      <w:r>
        <w:rPr/>
        <w:t>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8, г.Пермь, ул. Академика Веденеева,7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7.2012 в  09:00 час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7.2012 в 14:00 час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и время рассмотрения котировочных заявок (время местное)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7.2012 в 14:00 час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договор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10 дней со дня подписания протокола рассмотрения и оценки котировочных заявок по приложенной форме (приложение № 4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7"/>
        <w:gridCol w:w="7738"/>
      </w:tblGrid>
      <w:tr>
        <w:trPr/>
        <w:tc>
          <w:tcPr>
            <w:tcW w:w="24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07.2012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1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43:00Z</dcterms:created>
  <dc:creator>User</dc:creator>
  <dc:description/>
  <cp:keywords/>
  <dc:language>en-US</dc:language>
  <cp:lastModifiedBy>samsung</cp:lastModifiedBy>
  <cp:lastPrinted>2012-07-18T14:06:00Z</cp:lastPrinted>
  <dcterms:modified xsi:type="dcterms:W3CDTF">2012-07-18T08:07:00Z</dcterms:modified>
  <cp:revision>4</cp:revision>
  <dc:subject/>
  <dc:title>Извещение</dc:title>
</cp:coreProperties>
</file>