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6877"/>
      </w:tblGrid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26 </w:t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бесхозяйных пожарных водоемов Индустриального района города Перми </w:t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6"/>
        <w:gridCol w:w="6969"/>
      </w:tblGrid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4"/>
        <w:gridCol w:w="5321"/>
      </w:tblGrid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бесхозяйных пожарных водоемов Индустриального района города Перми </w:t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242,39 Российский рубль </w:t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локальным сметным расчетом (приложение № 6 к контракту). Расчет подготовлен с использованием справочника территориальных и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4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948"/>
      </w:tblGrid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1-я Красавинская, 74.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.08.2012.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314 7971400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5"/>
        <w:gridCol w:w="5940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3 этаж,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2 09:00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2 10:00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30:00Z</dcterms:created>
  <dc:creator>t_makarova</dc:creator>
  <dc:description/>
  <cp:keywords/>
  <dc:language>en-US</dc:language>
  <cp:lastModifiedBy>t_makarova</cp:lastModifiedBy>
  <dcterms:modified xsi:type="dcterms:W3CDTF">2012-07-18T08:31:00Z</dcterms:modified>
  <cp:revision>1</cp:revision>
  <dc:subject/>
  <dc:title/>
</cp:coreProperties>
</file>