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1                                                                                                                                                                                     к Извещению о проведении запроса котировок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выполнение работ по текущему ремонту бесхозяйных пожарных водоемов Индустриального района города 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работ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чистка поверхности стен, дна и перекрытия от грязи и ржавчины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106 м² с вывозкой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поверхности стен, дна и перекрытия под покраску                (обезжиривание, грунтовка)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106 м²;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ойная покраска поверхности стен, дна и перекрытия влагостойкой краской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106 м²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ройство лестницы (метал. уголок 50мм – 22м, метал. арматура периодического профиля диаметром не ниже 16мм – 18м) с двойной покраской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6,5м², соединения сварные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круглой крышки колодца ПП 10-1, - 1 шт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верхнего строения колодца и крышки ж/б колодца  с  полимерно-песчаным люком на шарнире с замком 1 шт. тип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>г. Пермь, ул. 1-я Красавинская, 7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контракта по 31.08.2012.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выполнения работ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производства работ, качество применяемых материалов и условия выполнения ремонта должны отвечать требованиям нормативных документов, представленных ниж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ждение мест производства работ по текущему ремонту производится в соответствии с требованиями нормативных докумен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полненные работы предъявляются заказчику по факту выполненного объема ремонта с предоставлением фотодокументов, схем, общих журналов работ, актов на скрытые работ и ответственные констр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84"/>
        <w:gridCol w:w="6485"/>
      </w:tblGrid>
      <w:tr>
        <w:trPr>
          <w:trHeight w:val="3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3-01-99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200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роизводства и приемки раб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 строительств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.8.563-9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2.11-7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Машины строительные и дорож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0.0.1-7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1.1.01-77*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2.1.01-76*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природы. Атмосф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ыбросов по составу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4.2.01-81*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природы. Поч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1-200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5-88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6-9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0060.0-9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Методы определения морозостойкости. Общие требован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0180-9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Методы определения прочности по контрольным образц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0181-200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бетонные. Методы испытаний</w:t>
            </w:r>
          </w:p>
        </w:tc>
      </w:tr>
      <w:tr>
        <w:trPr>
          <w:trHeight w:val="8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8105-8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Правила контроля прочност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4452-8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Методы испытаний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5192-8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Классификация и общие технические требован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7006-8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Правила подбора состав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69-ФЗ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 пожарной безопасност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от 3 декабря 2009 г. №936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"Обеспечение первичных мер пожарной безопасности на территории города Перми на 2010-2012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17:00Z</dcterms:created>
  <dc:creator>t_makarova</dc:creator>
  <dc:description/>
  <cp:keywords/>
  <dc:language>en-US</dc:language>
  <cp:lastModifiedBy>t_makarova</cp:lastModifiedBy>
  <cp:lastPrinted>2012-07-13T11:27:00Z</cp:lastPrinted>
  <dcterms:modified xsi:type="dcterms:W3CDTF">2012-07-16T03:58:00Z</dcterms:modified>
  <cp:revision>10</cp:revision>
  <dc:subject/>
  <dc:title/>
</cp:coreProperties>
</file>