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нтгеновской пленки и химических реактивов</w:t>
      </w:r>
    </w:p>
    <w:p>
      <w:pPr>
        <w:pStyle w:val="Normal"/>
        <w:jc w:val="center"/>
        <w:rPr/>
      </w:pPr>
      <w:r>
        <w:rPr>
          <w:b/>
        </w:rPr>
        <w:t>для МБУЗ «Городская клиническая поликлиник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119"/>
        <w:gridCol w:w="2261"/>
        <w:gridCol w:w="180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№ </w:t>
            </w:r>
            <w:r>
              <w:rPr>
                <w:b/>
                <w:bCs/>
                <w:i/>
                <w:iCs/>
                <w:sz w:val="21"/>
                <w:szCs w:val="21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бязательные треб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1"/>
                <w:szCs w:val="21"/>
              </w:rPr>
              <w:t>Формат 35 х 43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35 х 35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30 х 40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РЕНТГЕНОГРАФИЧЕСКАЯ МЕДИЦИНСКАЯ ОБЩЕГО НАЗНАЧЕНИЯ ДЛЯ ОБЩЕЙ РЕНТГЕН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в диапазоне, н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 -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мк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я пленки имеет плоскокристаллическую структуру (не зернист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ские кристаллы эмульсии имеют полигональную форму (многоугольную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(в единицах ISO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(уровень вуали)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 при руч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пленки (коэффициент контрастности) при машинной обработ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олей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На обработку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явителя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ксаж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ы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1"/>
                <w:szCs w:val="21"/>
                <w:lang w:val="en-US"/>
              </w:rPr>
              <w:t>Agf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PG</w:t>
            </w:r>
            <w:r>
              <w:rPr>
                <w:sz w:val="21"/>
                <w:szCs w:val="21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24 х 30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ЛЕНКА РЕНТГЕНОВСКАЯ МЕДИЦИНСКАЯ ДЛЯ МАММОГРАФ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ленка маммографическая адаптирована к зелёному спектру излу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должна иметь раздельные эмульсионные сло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ульсии на пленке расположены на одной стороне подлож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пленки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пленки D m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химическая обработка пленки должна производиться в проявочных процессорах для получения высокого качества снимк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18х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ПЛЕНКА МЕДИЦИНСКАЯ РЕНТГЕНОВСКА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одностороннего поли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на подложке, окрашенной в ц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ложка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с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контраст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при обработке 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еребра в пленке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110х30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улон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ЛЕНКА МЕДИЦИНСКАЯ РЕНТГЕНОВСКА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пектральная чувствительность плёнки настроена на экраны, излучающие синий, зеленый и белый с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одностороннего поли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на подложке, окрашенной в цв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ложка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с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ий градиент контраст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 пленки при обработке  Р-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серебра в пленке, г/кв. 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адаптирована к жидким отечественным химреактивам и импортным химреактив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ормат 100х30,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рулон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 для приготовления рабоче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5 л концентрата «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0,5 л концентрата «В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0,5 л концентрата «С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1"/>
                <w:szCs w:val="21"/>
              </w:rPr>
              <w:t>Для проявки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пленки в проявочном процессоре требуется, литра готово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набо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 для приготовления рабоче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5 л концентрата "А"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канистры по 1,25 л концентрата "В"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ин набор рассчитан на приготовление рабочего раствора, 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набо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нтрат  по 5 литров в канистр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1"/>
                <w:szCs w:val="21"/>
              </w:rPr>
              <w:t>не менее</w:t>
            </w:r>
            <w:r>
              <w:rPr>
                <w:sz w:val="21"/>
                <w:szCs w:val="21"/>
                <w:lang w:val="en-US"/>
              </w:rPr>
              <w:t xml:space="preserve">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канистр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, страна происхо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ЕНКА ДЛЯ ТЕРМОГРАФИЧЕСКОГО ПРИНТЕРА "</w:t>
            </w:r>
            <w:r>
              <w:rPr>
                <w:b/>
                <w:i/>
                <w:sz w:val="22"/>
                <w:szCs w:val="22"/>
                <w:lang w:val="en-US"/>
              </w:rPr>
              <w:t>DRYSTAR</w:t>
            </w:r>
            <w:r>
              <w:rPr>
                <w:b/>
                <w:i/>
                <w:sz w:val="22"/>
                <w:szCs w:val="22"/>
              </w:rPr>
              <w:t>" ДЛЯ ПРЯМОЙ ТЕРМОПЕЧА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 (подложка) пленки - полиэс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лубой прокрас основы (подложки)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основы пленки,  микро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ерхность пленки имеет защитный сло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ая оптическая плотность D m</w:t>
            </w:r>
            <w:r>
              <w:rPr>
                <w:sz w:val="21"/>
                <w:szCs w:val="21"/>
                <w:lang w:val="en-US"/>
              </w:rPr>
              <w:t>i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оптическая плотность D max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ы пленки скругленны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ать системной информации в  правом  верхнем  углу  каждой 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ать пленки не требует использования химических реактив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не чувствительна к дневному свет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пленки от момента изготовления,  месяце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хранения изображения, л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листов пленки в одной коробк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информационного радиочипа, м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5х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 радиочипа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 типе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 формате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 количестве пленки в лотке принте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передача информации об окончании срока годности пленк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енка совместима с принтерами AGFA DRYSTAR 5-тысячной сер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ормат 28х 35 с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паковок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10:00Z</dcterms:created>
  <dc:creator>USER</dc:creator>
  <dc:description/>
  <dc:language>en-US</dc:language>
  <cp:lastModifiedBy>Оксана</cp:lastModifiedBy>
  <cp:lastPrinted>2012-07-17T16:35:00Z</cp:lastPrinted>
  <dcterms:modified xsi:type="dcterms:W3CDTF">2012-07-17T15:41:00Z</dcterms:modified>
  <cp:revision>2</cp:revision>
  <dc:subject/>
  <dc:title>Приложение №2</dc:title>
</cp:coreProperties>
</file>