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08/06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02» июля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бюджетное общеобразовательное учреждение  «СОШ № 36» г. Перми (далее – Заказчик) в лице директора Колчанова Александра Леонидовича, действующего на основании Устава, с одной стороны, и индивидуальный предприниматель (далее – исполнитель) в лице Голдобиной Натальи Юрьевны, действующего на основании свидетельства о внесении записи в Единый государственный реестр индивидуальных предпринимателей  серия 59 № 002186608, с другой стороны (далее – стороны) на основании решения котировочной комиссии  (протокол № 11 от «17» июня 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82 учащихся, посещающих лагерь с дневным пребыванием детей МБОУ  СОШ № 36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33, г.Пермь, ул.Лукоянова, 6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 в лагере дневного пребывания и 2-х разовое питание в трудовом лагере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25.07.2012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155265,00 (Сто пятьдесят пять тысяч двести шестьдесят пять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сованию 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Heading3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Муниципальное бюджетное общеобразовательное учреждение «Средняя общеобразовательная школа № 36» г.Перми </w:t>
            </w:r>
          </w:p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614033 г.Пермь, ул.Лукоянова, 6 тел./факс (342) 269-56-88, 269-56-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00135     КПП 5904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 (МБОУ «СОШ № 36» г.Перми л/с 0693000360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, г.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№ 4070181030000300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И.П. ГолдобинаН.Ю.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Н 59040848959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614000, </w:t>
            </w:r>
            <w:r>
              <w:rPr>
                <w:color w:val="000000"/>
                <w:spacing w:val="-2"/>
                <w:sz w:val="24"/>
                <w:szCs w:val="24"/>
              </w:rPr>
              <w:t>г. Пермь, Солдатова 42/4-6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р/с 4080281070000000035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/сч 30101810700000000764 </w:t>
            </w:r>
            <w:r>
              <w:rPr>
                <w:color w:val="000000"/>
                <w:spacing w:val="-6"/>
                <w:sz w:val="24"/>
                <w:szCs w:val="24"/>
              </w:rPr>
              <w:t>ОАО АКБ «Перминвестбанк»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ИК 045773764</w:t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__________________А.Л.Колчанов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Индивидуальный предприниматель</w:t>
            </w:r>
          </w:p>
          <w:p>
            <w:pPr>
              <w:pStyle w:val="TextBody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__________________Н.Ю.Голдобин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01:00Z</dcterms:created>
  <dc:creator>orlov</dc:creator>
  <dc:description/>
  <cp:keywords/>
  <dc:language>en-US</dc:language>
  <cp:lastModifiedBy>Alex</cp:lastModifiedBy>
  <cp:lastPrinted>2012-07-02T14:52:00Z</cp:lastPrinted>
  <dcterms:modified xsi:type="dcterms:W3CDTF">2012-07-02T09:52:00Z</dcterms:modified>
  <cp:revision>20</cp:revision>
  <dc:subject/>
  <dc:title>УТВЕРЖДАЮ</dc:title>
</cp:coreProperties>
</file>