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1201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19 июля 2012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молока и молочной продукции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молока и молочной продукции» </w:t>
        <w:br/>
        <w:t>Начальная (максимальная) цена контракта (с указанием валюты): 434 998,26 (четыреста тридцать четыре тысячи девятьсот девяносто восемь) Российский рубль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112000005 от 09.07.2012).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Балайшис Наталья Олег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опова Ирина Владими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</w:t>
      </w:r>
      <w:r>
        <w:rPr>
          <w:sz w:val="20"/>
          <w:szCs w:val="20"/>
        </w:rPr>
        <w:br/>
        <w:t>Демина Наталья Иван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5 (пять)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9.07.2012 по адресу: Российская Федерация, 614088, Пермский край, Пермь г, ул. Свиязева, д. 36,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. г.Пермь, ул. Толмачева, дом 17, кв. 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ктив-Продук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 Пермский край, г. Пермь, ул.Деревообделочная ,3а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Пермский край, г. Пермь,ул.Оборощиков,8 оф.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П Замараева Тамара Геннадьевна (Адрес: 614068. г.Пермь, ул. Толмачева, дом 17, кв. 18).</w:t>
        <w:br/>
        <w:t>Предложение о цене контракта: 330 688,00 (триста тридцать тысяч шестьсот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47933, КПП 590801001 Общество с ограниченной ответственностью ООО "Агроторг" (Адрес: 614113, Пермский край, г. Пермь,ул.Оборощиков,8 оф.31).</w:t>
        <w:br/>
        <w:t>Предложение о цене контракта: 330 754,00 (триста тридцать тысяч семьсот пя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9.07.2012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19.07.2012 №035630012011200000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молока и молочной продук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914"/>
        <w:gridCol w:w="1913"/>
        <w:gridCol w:w="2576"/>
        <w:gridCol w:w="25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5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19.07.2012 №035630012011200000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молока и молочной прод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434 998,26 (четыреста тридцать четыре тысячи девятьсот девяносто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477"/>
        <w:gridCol w:w="27"/>
        <w:gridCol w:w="519"/>
        <w:gridCol w:w="166"/>
      </w:tblGrid>
      <w:tr>
        <w:trPr/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. г.Пермь, ул. Толмачева, дом 17, кв. 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Молоко цельное (2,5% п/этил. 1 л)-7326 шт, кефир (п/этил. уп.1 л)-950 шт, Сметана (15% п.этил. уп) - 200 кг, Творог весовой (ж.5%)-950 кг, Масло сливочное (ж.72,5%)-500 кг, Сыр твердый (ж.45%) -120 кг, Молоко сухое цельное -200 кг, Молоко сгущенное ж.банка до 400 гр. -300 шт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ктив-Продукт" , ИНН 5903060553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 Пермский край, г. Пермь, ул.Деревообделочная ,3а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Молоко цельное (2,5% п/этил. 1 л)-7326 шт, кефир (п/этил. уп.1 л)-950 шт, Сметана (15% п.этил. уп) - 200 кг, Творог весовой (ж.5%)-950 кг, Масло сливочное (ж.72,5%)-500 кг, Сыр твердый (ж.45%) -120 кг, Молоко сухое цельное -200 кг, Молоко сгущенное ж.банка до 400 гр. -300 шт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Агроторг"  ИНН 5908047933, КПП 5908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Пермский край,г. Пермь,ул.Оборощиков,8 оф.3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Молоко цельное (2,5% п/этил. 1 л)-7326 шт, кефир (п/этил. уп.1 л)-950 шт, Сметана (15% п.этил. уп) - 200 кг, Творог весовой (ж.5%)-950 кг, Масло сливочное (ж.72,5%)-500 кг, Сыр твердый (ж.45%) -120 кг, Молоко сухое цельное -200 кг, Молоко сгущенное ж.банка до 400 гр. -300 шт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19.07.2012 №035630012011200000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молока и молочной продук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60553, КПП 590301001, Общество с ограниченной ответственностью "Актив-Продук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19.07.2012 №035630012011200000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молока и молочной продук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688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ктив-Продук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 552,4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Агроторг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754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2:20:00Z</dcterms:created>
  <dc:creator>MsOffice 2003</dc:creator>
  <dc:description/>
  <cp:keywords/>
  <dc:language>en-US</dc:language>
  <cp:lastModifiedBy>MsOffice 2003</cp:lastModifiedBy>
  <dcterms:modified xsi:type="dcterms:W3CDTF">2012-07-18T22:30:00Z</dcterms:modified>
  <cp:revision>2</cp:revision>
  <dc:subject/>
  <dc:title>Протокол №0356300120112000005-1</dc:title>
</cp:coreProperties>
</file>