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монтаж кондиционеров (сплит-систем)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для департамента градостроительства и архитектуры администрации города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2-07-13T04:24:00Z</dcterms:modified>
  <cp:revision>91</cp:revision>
  <dc:subject/>
  <dc:title>Приложение № 1</dc:title>
</cp:coreProperties>
</file>