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60" w:right="-202" w:hanging="0"/>
        <w:jc w:val="left"/>
        <w:rPr>
          <w:b w:val="false"/>
          <w:b w:val="false"/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ект</w:t>
      </w:r>
    </w:p>
    <w:p>
      <w:pPr>
        <w:pStyle w:val="Heading1"/>
        <w:spacing w:lineRule="auto" w:line="264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№</w:t>
      </w:r>
    </w:p>
    <w:p>
      <w:pPr>
        <w:pStyle w:val="Normal"/>
        <w:spacing w:lineRule="auto" w:line="264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spacing w:lineRule="auto" w:line="264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«___» __________ 20__ г.</w:t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/>
        </w:rPr>
        <w:t>Муниципальное бюджетное учреждение здравоохранения «Городская станция скорой медицинской помощи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Камкина Евгения Валерьевича, действующего на основании Устава, с одной стороны, и ______________________________________, именуемое в дальнейшем </w:t>
      </w:r>
      <w:r>
        <w:rPr>
          <w:b/>
        </w:rPr>
        <w:t>«Исполнитель»</w:t>
      </w:r>
      <w:r>
        <w:rPr/>
        <w:t xml:space="preserve">, в лице  ________________________________,  действующего на основании __________________, с другой стороны, совместно именуемые далее </w:t>
      </w:r>
      <w:r>
        <w:rPr>
          <w:b/>
        </w:rPr>
        <w:t>«Стороны»</w:t>
      </w:r>
      <w:r>
        <w:rPr/>
        <w:t>, заключили настоящий гражданско-правовой договор (далее Договор) на основании протокола рассмотрения и оценки котировочных заявок от «____» _________ 20__г. № _____ о нижеследующем:</w:t>
      </w:r>
    </w:p>
    <w:p>
      <w:pPr>
        <w:pStyle w:val="Normal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 xml:space="preserve">1.1. В соответствии с настоящим договором Исполнитель обязуется по заданию Заказчика оказать </w:t>
      </w:r>
      <w:r>
        <w:rPr>
          <w:rFonts w:cs="Times New Roman" w:ascii="Times New Roman" w:hAnsi="Times New Roman"/>
          <w:szCs w:val="22"/>
        </w:rPr>
        <w:t xml:space="preserve">услуги по ремонту медицинского оборудования </w:t>
      </w:r>
      <w:r>
        <w:rPr>
          <w:rFonts w:cs="Times New Roman" w:ascii="Times New Roman" w:hAnsi="Times New Roman"/>
          <w:b w:val="false"/>
          <w:szCs w:val="22"/>
        </w:rPr>
        <w:t>для МБУЗ «ГССМП», а Заказчик обязуется принять и оплатить оказанные услуги в соответствии с условиями настоящего договора.</w:t>
      </w:r>
    </w:p>
    <w:p>
      <w:pPr>
        <w:pStyle w:val="Normal"/>
        <w:rPr/>
      </w:pPr>
      <w:r>
        <w:rPr/>
        <w:t>1.2. Сроки оказания услуг: с  момента подписания договора по «30» декабря  2012 года</w:t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b/>
          <w:sz w:val="22"/>
          <w:szCs w:val="22"/>
        </w:rPr>
        <w:t>2. Цена договора и порядок расчетов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2.1. Цена  договора составляет _____________________________________ рублей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Цена договора является твердой и не может изменяться в ходе его исполнения, за исключением случаев, предусмотренных  законом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2.2. Заказчик оплачивает оказанные услуги  путем перечисления Исполнителю денежных средств путем безналичной оплаты на расчетный счет Исполнителя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2.3. Оплата производится Заказчиком по окончанию календарного квартала в размере, указанном в спецификации (Приложение №2 к настоящему договору) за каждый месяц оказания услуг в течение 20 рабочих дней  после предоставления Исполнителем счета, счет - фактуры и подписания актов приема оказанных услуг за истекший период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2.5. Цена договора делится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2.4. Исполнитель оплачивает за свой счет и несет полную ответственность за все расходы, связанные с оказанием услуг (расходы на  перевозку, страхование, налоги, пошлины, сборы и другие обязательные платежи, взимаемые в связи с оказываемой услугой по настоящему договору) за исключением стоимости запасных частей, используемых при ремонте оборудования, указанных в техническом задании (Приложение №1 к настоящему договору). 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3. Порядок и сроки оказания услуг.</w:t>
      </w:r>
    </w:p>
    <w:p>
      <w:pPr>
        <w:pStyle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. Исполнитель обязуется оказать слуги, указанные в Приложении № 1  к настоящему договору, в период указанный в п. 3.1.</w:t>
      </w:r>
    </w:p>
    <w:p>
      <w:pPr>
        <w:pStyle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2. Исполнитель обязуется оказать услуги  на общую сумму, указанную в  п. 2.1. договора. </w:t>
      </w:r>
    </w:p>
    <w:p>
      <w:pPr>
        <w:pStyle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. Место  оказания услуг: г. Пермь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2. Исполнитель ни полностью, ни частично не вправе передавать свои обязательства по настоящему договору третьим лицам без предварительного письменного согласия Заказчик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Услуги оказываются по заявкам Заказчика в согласованный с Исполнителем срок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Заказчик принимает услуги в течение 3 дней  после даты получения извещения об их готовност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ри завершении оказания услуги    исполнитель  предоставляет Заказчику акт оказанных услуг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Заказчик в течение 3 дней со дня получения акта оказанных услуг и отчетных документов (материалов) обязан направить исполнителю подписанный акт оказанных услуг или мотивированный отказ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бязанност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4.1. Исполнитель обязан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4.1.1. Оказывать услуги с надлежащим качеством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4.1.2. Оказывать услуги по настоящему договор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4.1.3. Произвести ремонт медицинского оборудования в течение 10 дней после получения заявки от Заказчика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4.1.4. Собственными силами организовать перевозку медицинского оборудования до места ремонта и обратно на объект Заказчика. 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4.1.5. Безвозмездно в течение суток исправлять по требованию Заказчика все выявленные при приеме-передаче недостатки, если в процессе выполнения услуги Исполнитель допустил отступления от технологии, ухудшающие качество услуги.</w:t>
      </w:r>
    </w:p>
    <w:p>
      <w:pPr>
        <w:pStyle w:val="Normal"/>
        <w:ind w:right="-56" w:hanging="0"/>
        <w:jc w:val="both"/>
        <w:rPr/>
      </w:pPr>
      <w:r>
        <w:rPr>
          <w:bCs/>
          <w:sz w:val="22"/>
          <w:szCs w:val="22"/>
        </w:rPr>
        <w:t xml:space="preserve">4.1.6. </w:t>
      </w:r>
      <w:r>
        <w:rPr>
          <w:sz w:val="22"/>
          <w:szCs w:val="22"/>
        </w:rPr>
        <w:t>Гарантийный срок на  оказанные услуги устанавливается сроком не менее 3 месяцев, с момента подписания сторонами акта приемки оказанных услуг.</w:t>
      </w:r>
    </w:p>
    <w:p>
      <w:pPr>
        <w:pStyle w:val="Normal"/>
        <w:ind w:right="-56" w:hanging="0"/>
        <w:jc w:val="both"/>
        <w:rPr>
          <w:sz w:val="22"/>
          <w:szCs w:val="22"/>
        </w:rPr>
      </w:pPr>
      <w:r>
        <w:rPr>
          <w:sz w:val="22"/>
          <w:szCs w:val="22"/>
        </w:rPr>
        <w:t>41.7. В случае обнаружения дефектов и недостатков в течение гарантийного срока  - устранить выявленные недостатки за счет собственных средств и без увеличения стоимости   в течение  3 рабочих дней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8. Обеспечить надлежащую сохранность имущества заказчика в течение ремонта оборудования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4.1.9. В случае возникновения обстоятельств, замедляющих ход оказания или делающих дальнейшее продолжение их невозможным, немедленно поставить об этом в известность заказчика. 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4.1.10. Доводить до сведения Заказчика характер поломок медицинского оборудования и необходимость приобретения запасных частей и комплектующих изделий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4.1.11. Направлять Заказчику необходимые документы для оплаты оказанных услуг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12. Соблюдать правила техники безопасности при оказании услуг при оказании услуг. Ответственность за безопасную организацию работ и наличие средств индивидуальной защиты персонала Исполнителя несет Исполнитель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. Заказчик обязан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2.1. Составлять письменные заявки на ремонт оборудования и направлять их Исполнителю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4.2.2. Предоставлять медицинское оборудование Исполнителю для ремонта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4.2.1. Обеспечивать Исполнителя запасными частями, указанными в </w:t>
      </w:r>
      <w:r>
        <w:rPr>
          <w:sz w:val="22"/>
          <w:szCs w:val="22"/>
        </w:rPr>
        <w:t xml:space="preserve">техническом задании (Приложение №1 к настоящему договору)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2.1. Принять и произвести оплату оказанных услуг в порядке, предусмотренном настоящим договором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орядок приемки услуг. Требования к качеств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8" w:hanging="0"/>
        <w:jc w:val="both"/>
        <w:rPr/>
      </w:pPr>
      <w:r>
        <w:rPr>
          <w:sz w:val="22"/>
          <w:szCs w:val="22"/>
        </w:rPr>
        <w:t>5.1. Заказчик обязан с участием исполнителя осмотреть и принять оказанные услуги, а при обнаружении отступлений от договора, ухудшающих результат услуг, или иных недостатков немедленно заявить об этом Исполнителю. При этом Заказчик вправе отказаться от приемки услуг и подписания Акта по настоящему договору.</w:t>
      </w:r>
    </w:p>
    <w:p>
      <w:pPr>
        <w:pStyle w:val="Normal"/>
        <w:autoSpaceDE w:val="false"/>
        <w:ind w:right="18" w:hanging="0"/>
        <w:jc w:val="both"/>
        <w:rPr>
          <w:sz w:val="22"/>
          <w:szCs w:val="22"/>
        </w:rPr>
      </w:pPr>
      <w:r>
        <w:rPr>
          <w:sz w:val="22"/>
          <w:szCs w:val="22"/>
        </w:rPr>
        <w:t>5.2. Сдача услуг Исполнителем и приемка ее Заказчиком оформляется Актами, которые подписывается обеими сторонами. Услуги считаются оказанными только после подписания Акта приемки оказанных услуг с учетом устранения выявленных недостатков, который является основанием для оплаты оказанных услуг и проведения расчетов между сторонами настоящего договора.</w:t>
      </w:r>
    </w:p>
    <w:p>
      <w:pPr>
        <w:pStyle w:val="Normal"/>
        <w:ind w:right="18" w:hanging="0"/>
        <w:jc w:val="both"/>
        <w:rPr/>
      </w:pPr>
      <w:r>
        <w:rPr>
          <w:sz w:val="22"/>
          <w:szCs w:val="22"/>
        </w:rPr>
        <w:t>5.4. Заказчик вправе отказаться от приемки услуг в случаях обнаружения недостатков, которые не могут быть устранены Исполнителем  или Заказчиком.</w:t>
      </w:r>
    </w:p>
    <w:p>
      <w:pPr>
        <w:pStyle w:val="Heading1"/>
        <w:ind w:right="18" w:hanging="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>5.5. В случаях, когда услуга выполнена Исполнителем с отступлениями от настоящего договора, ухудшающими результат, или с иными недостатками, которые делают его непригодным для обычного использования, Заказчик вправе по своему выбору требовать от Исполнителя:</w:t>
      </w:r>
    </w:p>
    <w:p>
      <w:pPr>
        <w:pStyle w:val="Normal"/>
        <w:ind w:right="18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го устранения недостатков в разумный срок,</w:t>
      </w:r>
    </w:p>
    <w:p>
      <w:pPr>
        <w:pStyle w:val="Normal"/>
        <w:ind w:right="18" w:hanging="0"/>
        <w:jc w:val="both"/>
        <w:rPr/>
      </w:pPr>
      <w:r>
        <w:rPr>
          <w:sz w:val="22"/>
          <w:szCs w:val="22"/>
        </w:rPr>
        <w:t>соразмерного уменьшения установленной за услугу цены.</w:t>
      </w:r>
    </w:p>
    <w:p>
      <w:pPr>
        <w:pStyle w:val="Normal"/>
        <w:ind w:right="18" w:hanging="0"/>
        <w:jc w:val="both"/>
        <w:rPr/>
      </w:pPr>
      <w:r>
        <w:rPr>
          <w:sz w:val="22"/>
          <w:szCs w:val="22"/>
        </w:rPr>
        <w:t>5.6. Исполнитель вправе вместо устранения недостатков, за которые он отвечает, безвозмездно оказать услугу  заново с возмещением Заказчику причиненных просрочкой исполнения убытков.</w:t>
      </w:r>
    </w:p>
    <w:p>
      <w:pPr>
        <w:pStyle w:val="Normal"/>
        <w:ind w:right="18" w:hanging="0"/>
        <w:jc w:val="both"/>
        <w:rPr/>
      </w:pPr>
      <w:r>
        <w:rPr>
          <w:sz w:val="22"/>
          <w:szCs w:val="22"/>
        </w:rPr>
        <w:t>5.7. Если отступления в услуге от условий настоящего договора или иные недостатки услуги в установленный Заказчиком разумный срок не были устранены либо являются существенными и неустраним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ind w:right="18" w:hanging="0"/>
        <w:jc w:val="both"/>
        <w:rPr/>
      </w:pPr>
      <w:r>
        <w:rPr>
          <w:sz w:val="22"/>
          <w:szCs w:val="22"/>
        </w:rPr>
        <w:t>5.8. В случае ненадлежащего оказания услуг Исполнитель не вправе ссылаться на то, что Заказчик не осуществлял контроль и надзор за их оказанием.</w:t>
      </w:r>
    </w:p>
    <w:p>
      <w:pPr>
        <w:pStyle w:val="Normal"/>
        <w:ind w:right="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 сторон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1. За нарушение  сроков указанных в п. 1.2. и 4.1.3. Исполнитель выплачивает Заказчику  за каждый день просрочки пеню в размере 0,1 % от стоимости услуг по настоящему договору. Исполнитель по требованию Заказчика своими средствами и за свой счет в срок, согласованный с Заказчиком, устраняет недостатки, допущенные по его вине при оказании услуг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.2. В случае неисполнения и/или ненадлежащего исполнения обязательств, предусмотренных  договором, Исполнитель несет ответственность в соответствии с действующим законодательством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6.3 Уплата санкций не освобождает стороны от выполнения принятых обязательств</w:t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485"/>
        <w:jc w:val="center"/>
        <w:rPr/>
      </w:pPr>
      <w:r>
        <w:rPr>
          <w:b/>
          <w:bCs/>
          <w:sz w:val="22"/>
          <w:szCs w:val="22"/>
        </w:rPr>
        <w:t>7. Расторжение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7.1. Договор может быть досрочно расторгнут:</w:t>
      </w:r>
    </w:p>
    <w:p>
      <w:pPr>
        <w:pStyle w:val="Normal"/>
        <w:jc w:val="both"/>
        <w:rPr/>
      </w:pPr>
      <w:r>
        <w:rPr>
          <w:sz w:val="22"/>
          <w:szCs w:val="22"/>
        </w:rPr>
        <w:t>7.1.1. по соглашению сторон;</w:t>
      </w:r>
    </w:p>
    <w:p>
      <w:pPr>
        <w:pStyle w:val="Normal"/>
        <w:jc w:val="both"/>
        <w:rPr/>
      </w:pPr>
      <w:r>
        <w:rPr>
          <w:sz w:val="22"/>
          <w:szCs w:val="22"/>
        </w:rPr>
        <w:t>7.1.2. по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right="-8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рядок разрешения споров.</w:t>
      </w:r>
    </w:p>
    <w:p>
      <w:pPr>
        <w:pStyle w:val="Normal"/>
        <w:ind w:right="-8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8.1. 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8.2.  Все споры, разногласия или требования, возникающие из настоящего договора,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8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чие условия.</w:t>
      </w:r>
    </w:p>
    <w:p>
      <w:pPr>
        <w:pStyle w:val="Normal"/>
        <w:ind w:left="720" w:right="-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9.1. Все изменения и дополнения к  договору действительны лишь в том случае, если они совершены в письменной форме, имеют ссылку на настоящий договор и подписаны надлежащим образом уполномоченными на то представителями Сторон. Во всем, что не предусмотрено условиями настоящего договора стороны руководствуются запросом котировок.</w:t>
      </w:r>
    </w:p>
    <w:p>
      <w:pPr>
        <w:pStyle w:val="Normal"/>
        <w:ind w:right="-82" w:hanging="0"/>
        <w:jc w:val="both"/>
        <w:rPr/>
      </w:pPr>
      <w:r>
        <w:rPr>
          <w:sz w:val="22"/>
          <w:szCs w:val="22"/>
        </w:rPr>
        <w:t>9.2. Все приложения к настоящему  договору, подписанные Сторонами, являются его неотъемлемыми частями.</w:t>
      </w:r>
    </w:p>
    <w:p>
      <w:pPr>
        <w:pStyle w:val="Normal"/>
        <w:numPr>
          <w:ilvl w:val="0"/>
          <w:numId w:val="4"/>
        </w:numPr>
        <w:ind w:left="720" w:right="-82" w:hanging="360"/>
        <w:jc w:val="center"/>
        <w:rPr/>
      </w:pPr>
      <w:r>
        <w:rPr>
          <w:b/>
          <w:bCs/>
          <w:sz w:val="22"/>
          <w:szCs w:val="22"/>
        </w:rPr>
        <w:t>Срок действия договора.</w:t>
      </w:r>
    </w:p>
    <w:p>
      <w:pPr>
        <w:pStyle w:val="2"/>
        <w:ind w:right="-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"/>
        <w:ind w:right="-82" w:hanging="0"/>
        <w:rPr/>
      </w:pPr>
      <w:r>
        <w:rPr>
          <w:rFonts w:cs="Times New Roman" w:ascii="Times New Roman" w:hAnsi="Times New Roman"/>
          <w:szCs w:val="22"/>
        </w:rPr>
        <w:t xml:space="preserve">10.1. Настоящий договор вступает в силу с момента его подписания и действует до «______» ____________ 2012 г. </w:t>
      </w:r>
    </w:p>
    <w:p>
      <w:pPr>
        <w:pStyle w:val="Normal"/>
        <w:ind w:right="-82" w:hanging="0"/>
        <w:jc w:val="both"/>
        <w:rPr/>
      </w:pPr>
      <w:r>
        <w:rPr>
          <w:sz w:val="22"/>
          <w:szCs w:val="22"/>
        </w:rPr>
        <w:t xml:space="preserve">10.2. 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-8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визиты сторон.</w:t>
      </w:r>
    </w:p>
    <w:p>
      <w:pPr>
        <w:pStyle w:val="Normal"/>
        <w:ind w:right="-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70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Главный врач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35</wp:posOffset>
                      </wp:positionV>
                      <wp:extent cx="2974975" cy="7785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4975" cy="778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5"/>
                                  </w:tblGrid>
                                  <w:tr>
                                    <w:trPr>
                                      <w:trHeight w:val="1226" w:hRule="atLeast"/>
                                    </w:trPr>
                                    <w:tc>
                                      <w:tcPr>
                                        <w:tcW w:w="4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-108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БУЗ «ГССМП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-108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25pt;height:61.3pt;mso-wrap-distance-left:9.05pt;mso-wrap-distance-right:9.05pt;mso-wrap-distance-top:0pt;mso-wrap-distance-bottom:0pt;margin-top:0.05pt;mso-position-vertical-relative:text;margin-left:-1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5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4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БУЗ «ГССМП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/</w:t>
            </w:r>
            <w:r>
              <w:rPr>
                <w:b/>
              </w:rPr>
              <w:t xml:space="preserve">Е.В. Камкин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/________________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№ _____ от «___» _________ 2012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ехнические требования к услуг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8" w:firstLine="283"/>
        <w:jc w:val="both"/>
        <w:rPr/>
      </w:pPr>
      <w:r>
        <w:rPr>
          <w:color w:val="000000"/>
        </w:rPr>
        <w:t>Ремонт  медицинского оборудования</w:t>
      </w:r>
      <w:r>
        <w:rPr/>
        <w:t xml:space="preserve"> представляет комплекс взаимосвязанных между собой работ, необходимых для восстановления эксплуатационных качеств медицинского оборудования, обеспечивающих надежную эксплуатацию при использовании их по назначению. Виды, объёмы, технологическая последовательность услуг определяются требованиями эксплуатационной документацией, а также результатами контроля технического состояния. </w:t>
      </w:r>
    </w:p>
    <w:p>
      <w:pPr>
        <w:pStyle w:val="Normal"/>
        <w:ind w:left="498" w:firstLine="283"/>
        <w:jc w:val="both"/>
        <w:rPr>
          <w:b/>
          <w:b/>
        </w:rPr>
      </w:pPr>
      <w:r>
        <w:rPr>
          <w:color w:val="000000"/>
        </w:rPr>
        <w:t>Проведение работ должно проводиться с использованием сертифицированных инструментов и программного обеспечения для диагностики и устранения неисправ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качеству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8" w:firstLine="283"/>
        <w:jc w:val="both"/>
        <w:rPr/>
      </w:pPr>
      <w:r>
        <w:rPr/>
        <w:t>Качество товара должно соответствовать стандартам страны-производителя и требованиям, установленным действующими 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безопасности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8" w:firstLine="283"/>
        <w:jc w:val="both"/>
        <w:rPr/>
      </w:pPr>
      <w:r>
        <w:rPr/>
        <w:t>В целях обеспечения электрической, радиационной, противопожарной и экологической безопасности проводимых работ должны соблюдаться требования нормативных документов в области охраны труда и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Перечень медицинского оборудования и предполагаемых ремонтов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55"/>
        <w:gridCol w:w="1507"/>
        <w:gridCol w:w="1771"/>
        <w:gridCol w:w="2090"/>
        <w:gridCol w:w="217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рка (модель) медицинского оборуд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единиц оборудования на балансе в учрежден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ъем предполагаемых ремон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услуг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сновные виды работ при выполнении ремонта</w:t>
            </w:r>
          </w:p>
        </w:tc>
      </w:tr>
      <w:tr>
        <w:trPr>
          <w:trHeight w:val="55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лектрокардиографы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3Т-01 «Р-Д»,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6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гностика оборудова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с заменой запасных частей; термопринтер, ЖК дисплей поставляются Заказчик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с заменой запасных частей; термопринтер, ЖК дисплей поставляются Заказчик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с заменой запасных частей; термопринтер, ЖК дисплей поставляются Заказчик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– запчасти по согласованию с Заказчик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- замена запчастей по согласованию с Заказчиком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хническая диагностика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монт отведени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мена штырьков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монт согласующегося устройства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мена ЖК диспле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монт термопринтера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монт разъема кабеля пациента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монт схемы ОЗУ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монт плат (управления, процессора, обработки сигнала)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мена прошивки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мена блоков аккумуляторов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Ремонт схемы питания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монт блока питани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мена разъема блока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мена кнопки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монт грудных электродов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монт схемы питания ЖК дисплея</w:t>
            </w:r>
          </w:p>
        </w:tc>
      </w:tr>
      <w:tr>
        <w:trPr>
          <w:trHeight w:val="29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12Т-01 «Р-Д»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en-US"/>
              </w:rPr>
              <w:t>-02 «</w:t>
            </w:r>
            <w:r>
              <w:rPr>
                <w:sz w:val="21"/>
                <w:szCs w:val="21"/>
              </w:rPr>
              <w:t>Аксион</w:t>
            </w:r>
            <w:r>
              <w:rPr>
                <w:sz w:val="21"/>
                <w:szCs w:val="21"/>
                <w:lang w:val="en-US"/>
              </w:rPr>
              <w:t>»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Schiller Cardiovit AT-1,AT-101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12Т Альтон -103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1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ройство для снятия и передачи ЭКГ-сигналов по телефонным каналам связи «Вид сердца Р12/8» пр. Изра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0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фибрилляторы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КИ-Н-08 «Аксион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ФР-0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edic Defi-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гностика оборудования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с заменой запасных частей – кабель отведений с электродами предоставляются Заказчико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 разборка и дефектация аппара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борка и замена аккумулятор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блока пита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схемы зарядк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ханические тономет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Не менее </w:t>
            </w: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гностика оборудова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; запасные части поставляются Заказчико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манометр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на манжеты и нагнетателя</w:t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льсоксиметры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-02 Кардек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ситест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гностика оборудова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с заменой запасных ча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схемы зарядк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датчи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парат искусственной вентиляции легких А-ИВЛ/ВВЛ-ТМ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гностика оборудования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с заменой запасных частей – датчики предоставляются Заказчико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лавиатур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нопки вкл./выкл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схемы зарядк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на аккумулятора – производиться Заказчиком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70"/>
      </w:tblGrid>
      <w:tr>
        <w:trPr>
          <w:trHeight w:val="2544" w:hRule="atLeast"/>
        </w:trPr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/</w:t>
            </w:r>
            <w:r>
              <w:rPr>
                <w:b/>
              </w:rPr>
              <w:t xml:space="preserve">Е.В. Камкин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/________________/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 от «___» _________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563"/>
        <w:gridCol w:w="1339"/>
        <w:gridCol w:w="1468"/>
        <w:gridCol w:w="1906"/>
        <w:gridCol w:w="1480"/>
      </w:tblGrid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Единица измер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иче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на за ед.,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мма, руб.</w:t>
            </w:r>
          </w:p>
        </w:tc>
      </w:tr>
      <w:tr>
        <w:trPr>
          <w:trHeight w:val="26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7" w:leader="none"/>
              </w:tabs>
              <w:rPr>
                <w:szCs w:val="22"/>
              </w:rPr>
            </w:pPr>
            <w:r>
              <w:rPr>
                <w:szCs w:val="22"/>
              </w:rPr>
              <w:t>Услуги по ремонту медицинского оборуд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еся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41">
    <w:name w:val="Font Style41"/>
    <w:basedOn w:val="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hanging="554"/>
      <w:jc w:val="both"/>
    </w:pPr>
    <w:rPr>
      <w:rFonts w:ascii="Arial" w:hAnsi="Arial" w:cs="Arial"/>
    </w:rPr>
  </w:style>
  <w:style w:type="paragraph" w:styleId="ArialCYR">
    <w:name w:val="Обычный + Arial CYR"/>
    <w:basedOn w:val="Normal"/>
    <w:qFormat/>
    <w:pPr/>
    <w:rPr>
      <w:rFonts w:ascii="Arial CYR" w:hAnsi="Arial CYR" w:cs="Arial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55:00Z</dcterms:created>
  <dc:creator>bentukova</dc:creator>
  <dc:description/>
  <cp:keywords/>
  <dc:language>en-US</dc:language>
  <cp:lastModifiedBy>Берикелашвили Реваз Ильич</cp:lastModifiedBy>
  <cp:lastPrinted>2012-05-23T09:15:00Z</cp:lastPrinted>
  <dcterms:modified xsi:type="dcterms:W3CDTF">2012-07-18T10:11:00Z</dcterms:modified>
  <cp:revision>94</cp:revision>
  <dc:subject/>
  <dc:title/>
</cp:coreProperties>
</file>