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проса котировок от 19.07.2012</w:t>
      </w:r>
      <w:r>
        <w:rPr/>
        <w:t xml:space="preserve">                                                                            </w:t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</w:tblGrid>
      <w:tr>
        <w:trPr>
          <w:trHeight w:val="360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ое задание</w:t>
            </w:r>
          </w:p>
        </w:tc>
      </w:tr>
      <w:tr>
        <w:trPr>
          <w:trHeight w:val="360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населения города Перми"</w:t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8"/>
              <w:gridCol w:w="4569"/>
              <w:gridCol w:w="992"/>
              <w:gridCol w:w="1189"/>
              <w:gridCol w:w="1632"/>
              <w:gridCol w:w="1432"/>
            </w:tblGrid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рабо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изм.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ая площадь обьекта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то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 зима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</w:rPr>
                    <w:t>Сад им.250-летия г.Перми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  <w:vertAlign w:val="superscript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площадок и дорожек, плиточное покрыт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69,9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69,9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урн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скамей в том числе длиной скамь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газон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150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150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цветников из однолетних растений, в том числе в вазонах(6м2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93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деревьев, кустарников, кустарников в ЖИ, кустарников в группах, молодых кустарников и молодых деревье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38,5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 по объекту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before="20" w:after="20"/>
                    <w:ind w:left="-57" w:right="-57" w:hanging="0"/>
                    <w:jc w:val="righ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4453.7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20" w:after="20"/>
                    <w:ind w:left="-57" w:right="-57" w:hanging="0"/>
                    <w:jc w:val="righ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</w:rPr>
                    <w:t>Сквер им.Новоселов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  <w:vertAlign w:val="superscript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дорожек (в том числе лестниц и подходов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53,80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53,80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урн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скаме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газон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667,50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667,50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цветников из однолетних растений(в т.ч. в вазонах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8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кустарников в ж/изгороди, деревьев, кустарников одиночных и в группах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9,9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памятника и час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5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 по объекту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459,2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</w:rPr>
                    <w:t>Сквер им. Есенин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  <w:vertAlign w:val="superscript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дорожек, асфальтовое покрыт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87,20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87,20 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урн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скаме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газон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746,3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746,3 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цветников из однолетних раст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2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кустарников в группах, деревье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51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памятни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,80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 по объекту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925,5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аспорт объекта зеленых насаждений сад им.250-летия г.Перми от 15.12.2011г. и на основании   Технического паспорта № 300 от 09.09.2008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аспорт комплексного благоустройства сквера им.О.Новоселова от 27.12.2010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й паспорт Сквера по ул.Есенина от 08.09.2008г № 308</w:t>
            </w:r>
          </w:p>
          <w:p>
            <w:pPr>
              <w:pStyle w:val="Normal"/>
              <w:spacing w:lineRule="auto" w:line="240"/>
              <w:ind w:righ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 работы по содержанию мест массового отдыха должны быть произведены согласно «Правил благоустройства и содержания территории в городе Перми» решение ПГД № 4 от 29.01.2008г., Эксплутационных категорий и уровней содержания объектов озеленения общего пользования г.Перми решение № 147 от 23.06.2009г., постановлений администрации г.Перми № 888 от 19.11.2009г. и № 904 от 25.11.2009г., прилагаемового перечня объектов, в соответствии с требованиями действующего законодательства РФ, требованиями нормативно-технической документации. Уборка мест массового отдыха производится с целью ликвидации загрязненности, обеспечивает в том числе безопасность посетите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/>
      </w:pPr>
      <w:r>
        <w:rPr/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486"/>
        <w:gridCol w:w="3544"/>
        <w:gridCol w:w="1843"/>
        <w:gridCol w:w="1984"/>
        <w:gridCol w:w="1276"/>
      </w:tblGrid>
      <w:tr>
        <w:trPr>
          <w:trHeight w:val="315" w:hRule="atLeast"/>
        </w:trPr>
        <w:tc>
          <w:tcPr>
            <w:tcW w:w="1064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ие требования к выполнению работ</w:t>
            </w:r>
          </w:p>
        </w:tc>
      </w:tr>
      <w:tr>
        <w:trPr>
          <w:trHeight w:val="517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видов работ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 рабо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иодич-ность выполне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рмативы вы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иод выполнения работы</w:t>
            </w:r>
          </w:p>
        </w:tc>
      </w:tr>
      <w:tr>
        <w:trPr>
          <w:trHeight w:val="5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имнее содержание</w:t>
            </w:r>
          </w:p>
        </w:tc>
      </w:tr>
      <w:tr>
        <w:trPr>
          <w:trHeight w:val="7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дорожек руч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рыхлого снега вручну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сь зимний период 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 снега у бортов с откидыванием его на газ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истка плотного снега, примерзшего к асфаль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% от всей площад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сыпка обледенелых дорожек песком (с подвозом пес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0% от всей площад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 случайного мусора с газонов и дорог, ежеднев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погрузкой и вывозом мусо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з складированного снега с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раза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погрузкой и выво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ь зимний период</w:t>
            </w:r>
          </w:p>
        </w:tc>
      </w:tr>
      <w:tr>
        <w:trPr>
          <w:trHeight w:val="7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дорожек механизирован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истка дорожек трактором со щеткой и жестким нож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З-82, нож КО-7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ь зимний период</w:t>
            </w:r>
          </w:p>
        </w:tc>
      </w:tr>
      <w:tr>
        <w:trPr>
          <w:trHeight w:val="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сыпка обледенелых дорожек песком (с подвозом пес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% от всей площад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истка дорожек трактором со щеткой и жестким нож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З-82, нож КО-7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за весь период: декабрь</w:t>
            </w:r>
          </w:p>
        </w:tc>
      </w:tr>
      <w:tr>
        <w:trPr>
          <w:trHeight w:val="76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чистка и расширение дорожек от примерзшего снега автогрейдер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лщина уплотненного снега после очистки не более 2 с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 снега у бортов с откидыванием его на газ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учну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ур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жедневная очистка от мусора с вывозк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вывозом мусора на свал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ний период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скам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метание снега с диванов и скам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мьи и диваны должны быть свободны от снега и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ний период</w:t>
            </w:r>
          </w:p>
        </w:tc>
      </w:tr>
      <w:tr>
        <w:trPr>
          <w:trHeight w:val="112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з сне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ребание снега с бордюра и участка газона между тротуаром и живой изгородью механизировано. Погрузка в автотранспорт, вывоз на свал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заданию заказч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заужения тротуара снежными валами у бордю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ний период</w:t>
            </w:r>
          </w:p>
        </w:tc>
      </w:tr>
      <w:tr>
        <w:trPr>
          <w:trHeight w:val="112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газо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хление снега на газо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и меся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учну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 -апрель</w:t>
            </w:r>
          </w:p>
        </w:tc>
      </w:tr>
      <w:tr>
        <w:trPr>
          <w:trHeight w:val="255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етнее содержание  </w:t>
            </w:r>
          </w:p>
        </w:tc>
      </w:tr>
      <w:tr>
        <w:trPr>
          <w:trHeight w:val="27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дорожек (асф-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метание с очисткой от мусо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вывозом мус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тний период</w:t>
            </w:r>
          </w:p>
        </w:tc>
      </w:tr>
      <w:tr>
        <w:trPr>
          <w:trHeight w:val="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аление сорной растительности у бортового кам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вывозом мусо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ур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дневная очистка урн от мусора с вывозкой му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вывозом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аска ур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ывка, покра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сез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аска скам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ывка, острожка, покраска, покрытие ла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сез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  <w:tr>
        <w:trPr>
          <w:trHeight w:val="94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газо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шение газона моторной косилкой с вывозом скошенной тр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та травостоя после скашивания 3-5 см., сбор и вывоз скошенной травы в течение 2-х дней после скаш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раз за сезон                       (май, июнь, июль, август, сентябрь)</w:t>
            </w:r>
          </w:p>
        </w:tc>
      </w:tr>
      <w:tr>
        <w:trPr>
          <w:trHeight w:val="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истка от мусора и листвы ежеднев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вывозом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ь период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ая очистка газонов от листвы и мусора в апреле и октяб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а за сез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вывозом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а (апрель и октябрь)</w:t>
            </w:r>
          </w:p>
        </w:tc>
      </w:tr>
      <w:tr>
        <w:trPr>
          <w:trHeight w:val="19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хление снега на газонах, образовавшегося от уборки дорожек и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сез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брасывание слежавшегося снега по газ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раз, апрель </w:t>
            </w:r>
          </w:p>
        </w:tc>
      </w:tr>
      <w:tr>
        <w:trPr>
          <w:trHeight w:val="5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цветников из одноле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ка (граблями) поверхности после зимы с выравниванием земли и очисткой от мусо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сез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эскиза цветника, согласование  с  куратором из МБ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6 июня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копка почв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глубину 25с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внивание вскопанной почвы (граблями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уборкой камней и корн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озка и погрузка рассад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в перед и после посад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л  на  1м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тка перед посадко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но утвержденному эскизу с помощью кольев и шпага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адка цветов (рыхление почвы во время посадки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рассады 40 ш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мусора после посад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вывозом с объек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цветников из одноле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ханизированный полив цветников  с распылением (с учетом затрат на автотранспорт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л на 1 м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</w:tr>
      <w:tr>
        <w:trPr>
          <w:trHeight w:val="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хление почвы в цветниках  1 раз в меся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ханизированный полив цветников  с распылением (с учетом затрат на автотранспорт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л.на 1м2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ль</w:t>
            </w:r>
          </w:p>
        </w:tc>
      </w:tr>
      <w:tr>
        <w:trPr>
          <w:trHeight w:val="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полка с  рыхлением почв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а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вывозом сорняков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сение минеральных удобрений (растворимых, через механизированный поли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а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рма 6г. азота на 1м2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ижка газонных бордюр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а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 вывозкой травы с землей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ханизированный полив цветников  с распылением (с учетом затрат на автотранспорт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раз в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л на 1 м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</w:tr>
      <w:tr>
        <w:trPr>
          <w:trHeight w:val="11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полка с  рыхлением почв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а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вывозом сорняков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ижка газонных бордюр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а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 вывозкой травы с землей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полка с  рыхлением почв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вывозом сорняк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>
          <w:trHeight w:val="8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чистка цветников от сухих стеблей и цветов (уборка растительных остатков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сез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вывозкой мусора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(октябрь)</w:t>
            </w:r>
          </w:p>
        </w:tc>
      </w:tr>
      <w:tr>
        <w:trPr>
          <w:trHeight w:val="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копка почвы в цветник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сез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глубину 20 см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кустарников в живой изгоро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ижка формовочная, прополка и рыхление приствольных канавок  с вывозкой веток и тр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та ЖИ после стрижки должна быть одинаковой на всей протяженности, поверхность изгороди должна иметь правильную фор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месяца (июнь, июль, август, сентябрь)</w:t>
            </w:r>
          </w:p>
        </w:tc>
      </w:tr>
      <w:tr>
        <w:trPr>
          <w:trHeight w:val="151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стка (санитарная обрезка) живой изгороди ножовкой и секатором, прополка и рыхление приствольных канав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вывозкой веток и тр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месяца (май, октябрь)</w:t>
            </w:r>
          </w:p>
        </w:tc>
      </w:tr>
      <w:tr>
        <w:trPr>
          <w:trHeight w:val="7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цветников из многоле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ив машин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а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л. на 1м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месяца (май, август)</w:t>
            </w:r>
          </w:p>
        </w:tc>
      </w:tr>
      <w:tr>
        <w:trPr>
          <w:trHeight w:val="10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полка и рыхление цветни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вывозом травы с земл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ие удобрений 1 раз в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миачная селитра 25г/м2  ; суперфосфат 60г/м2; сульфат калия 30г/м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ив машин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а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л на 1м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месяца (июнь, июль,  сентябрь)</w:t>
            </w:r>
          </w:p>
        </w:tc>
      </w:tr>
      <w:tr>
        <w:trPr>
          <w:trHeight w:val="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полка и рыхление цветни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вывозом травы с земл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кустарников в групп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полка и рыхление приствольных круг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вывозом травы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месяца (июнь, июль, август, сентябрь)</w:t>
            </w:r>
          </w:p>
        </w:tc>
      </w:tr>
      <w:tr>
        <w:trPr>
          <w:trHeight w:val="94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полка и рыхление приствольных кругов, подкормка сухими минеральными удобр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сез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миачная селитра 80г/м2  ; суперфосфат 70г/м2; сульфат калия 70г/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</w:tr>
      <w:tr>
        <w:trPr>
          <w:trHeight w:val="1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езка с прореживанием кроны кустарника, прополка и рыхление приствольных круг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вывозом веток и тр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месяца (май, октябрь)</w:t>
            </w:r>
          </w:p>
        </w:tc>
      </w:tr>
      <w:tr>
        <w:trPr>
          <w:trHeight w:val="112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деревь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борка поросл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 поросли по  стволу на высоту 1.5 м от почвы, и вокруг дерева. С вывозом ве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ь летний период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полка и рыхление приствольных кругов, полив механиз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л/на 1 дерево, с вывозом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месяца (май, октябрь)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выходные и праздничные дни периодичность уборки увеличивается в два раза!!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Стрижка живых изгородей</w:t>
      </w:r>
      <w:r>
        <w:rPr>
          <w:rFonts w:cs="Times New Roman" w:ascii="Times New Roman" w:hAnsi="Times New Roman"/>
          <w:sz w:val="24"/>
          <w:szCs w:val="24"/>
        </w:rPr>
        <w:t xml:space="preserve"> должна производиться в соответствии с: параграфом Е 18-31 ЕНиР 18(зеленое строительство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газонов </w:t>
      </w:r>
      <w:r>
        <w:rPr>
          <w:rFonts w:cs="Times New Roman" w:ascii="Times New Roman" w:hAnsi="Times New Roman"/>
          <w:sz w:val="24"/>
          <w:szCs w:val="24"/>
        </w:rPr>
        <w:t>включает: кошение газона моторной косилкой, очистка от мусора с апреля по октябрь, комплексная очистка от листвы и мусора в весенний период и в октябре, рыхление снега на газонах образовавшегося при уборке дорог и площад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шение газонов</w:t>
      </w:r>
      <w:r>
        <w:rPr>
          <w:rFonts w:cs="Times New Roman" w:ascii="Times New Roman" w:hAnsi="Times New Roman"/>
          <w:sz w:val="24"/>
          <w:szCs w:val="24"/>
        </w:rPr>
        <w:t xml:space="preserve"> проводится моторной косилкой с вывозом скошенной травы и листвы на санкционированную свалку в течение суток. Высота травы не должна превышать 15 с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плексная уборка</w:t>
      </w:r>
      <w:r>
        <w:rPr>
          <w:rFonts w:cs="Times New Roman" w:ascii="Times New Roman" w:hAnsi="Times New Roman"/>
          <w:sz w:val="24"/>
          <w:szCs w:val="24"/>
        </w:rPr>
        <w:t xml:space="preserve"> газонов от листвы и мусора в апреле и октябре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color w:val="FF0000"/>
      <w:sz w:val="28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FF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6:00Z</dcterms:created>
  <dc:creator>Melnikova</dc:creator>
  <dc:description/>
  <cp:keywords/>
  <dc:language>en-US</dc:language>
  <cp:lastModifiedBy>Burmasova</cp:lastModifiedBy>
  <cp:lastPrinted>2012-07-19T09:27:00Z</cp:lastPrinted>
  <dcterms:modified xsi:type="dcterms:W3CDTF">2012-07-19T03:27:00Z</dcterms:modified>
  <cp:revision>7</cp:revision>
  <dc:subject/>
  <dc:title/>
</cp:coreProperties>
</file>