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spacing w:before="0" w:after="0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звещению о проведении</w:t>
      </w:r>
    </w:p>
    <w:p>
      <w:pPr>
        <w:pStyle w:val="Normal"/>
        <w:spacing w:before="0" w:after="0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а котировок от 19.07.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скверов, садов Дзержинского  района города Перми в рамках долгосрочной целевой программы "Организация мест массового отдыха населения города Перми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994"/>
        <w:gridCol w:w="1240"/>
        <w:gridCol w:w="1276"/>
        <w:gridCol w:w="1701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.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зержинский район                      (17.08.2012-23.09.2012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д им. 250-летия г. Перми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орожек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41,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74,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кам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1,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газон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726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732,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ревьев и кустарник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8,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элемен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44,5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объекту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8 129,5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вер им. О. Новосело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орожек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56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2,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кам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газон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345,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ревьев и кустарник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7,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элемен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5,8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объекту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 251,0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вер им. Есенин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орожек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7,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15,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каме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,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газонов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31,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и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42,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ревьев и кустарник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2,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элементы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6,1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объекту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 961,4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6 342,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Расчет стоимости выполнен согласно Постановлению Администрации города Перми от 19 марта 2012 г.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-П «Об утверждении размера стоимости по организации мест массового отдыха населения города Перми» (в ред. Постановления Администрации г. Перми от 24.04.2012 № 188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59:00Z</dcterms:created>
  <dc:creator>Belosludtseva</dc:creator>
  <dc:description/>
  <cp:keywords/>
  <dc:language>en-US</dc:language>
  <cp:lastModifiedBy>Burmasova</cp:lastModifiedBy>
  <cp:lastPrinted>2012-03-11T10:14:00Z</cp:lastPrinted>
  <dcterms:modified xsi:type="dcterms:W3CDTF">2012-07-18T10:46:00Z</dcterms:modified>
  <cp:revision>7</cp:revision>
  <dc:subject/>
  <dc:title/>
</cp:coreProperties>
</file>