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77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июля 2012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орудования в столовую МБСКОУ "СКОШ для детей с ОВЗ № 152"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(ИНН 5907016812, КПП 5907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орудования в столовую МБСКОУ "СКОШ для детей с ОВЗ № 152" г.Перми» </w:t>
        <w:br/>
        <w:t>Начальная (максимальная) цена контракта (с указанием валюты): 114 930,94 (сто четырнадцать тысяч девятьсот тридцат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7712000007 от 11.07.2012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ВР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Т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айфутдинова Т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гошева Г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Четверикова Л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2 по адресу: 614047, г.Пермь, ул.Бушмакина,18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25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а ВР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ТК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йфутдинова Т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гошева Г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тверикова Л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СКОУ "СКОШ для детей с ОВЗ № 152" г.Перми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2 №0356300087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в столовую МБСКОУ "СКОШ для детей с ОВЗ № 152" г.Перми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2 №0356300087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в столовую МБСКОУ "СКОШ для детей с ОВЗ № 152"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4 930,94 (сто четырнадцать тысяч девятьсот тридцать) Российский рубль</w:t>
        <w:br/>
        <w:t xml:space="preserve">Заявок не предоставлено. </w:t>
        <w:b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22:00Z</dcterms:created>
  <dc:creator>Людмила Александровна</dc:creator>
  <dc:description/>
  <cp:keywords/>
  <dc:language>en-US</dc:language>
  <cp:lastModifiedBy>Людмила Александровна</cp:lastModifiedBy>
  <cp:lastPrinted>2012-07-19T10:25:00Z</cp:lastPrinted>
  <dcterms:modified xsi:type="dcterms:W3CDTF">2012-07-19T04:26:00Z</dcterms:modified>
  <cp:revision>2</cp:revision>
  <dc:subject/>
  <dc:title/>
</cp:coreProperties>
</file>