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канализации, находящихся на балансе Заказчика и входящих в состав имущества муниципальной казны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канализации, находящихся на балансе Заказчика и входящих в состав имущества муниципальной казны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2 049,2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даты заключения контракта Окончание работ: в течение четырех месяцев с даты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102,4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204,93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05:00Z</dcterms:created>
  <dc:creator>User</dc:creator>
  <dc:description/>
  <cp:keywords/>
  <dc:language>en-US</dc:language>
  <cp:lastModifiedBy>User</cp:lastModifiedBy>
  <dcterms:modified xsi:type="dcterms:W3CDTF">2012-07-19T05:07:00Z</dcterms:modified>
  <cp:revision>1</cp:revision>
  <dc:subject/>
  <dc:title>Извещение</dc:title>
</cp:coreProperties>
</file>