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0356300120012000038 от 19.07.2012 год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>/ПРОЕКТ/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</w:t>
      </w:r>
      <w:r>
        <w:rPr>
          <w:b/>
          <w:sz w:val="22"/>
          <w:szCs w:val="22"/>
        </w:rPr>
        <w:t>оказания услуг по сбору, обезвреживанию, транспортировке и размещению медицинских отходов имеющих класс опасности Б, Г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softHyphen/>
        <w:softHyphen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Пермь</w:t>
        <w:tab/>
        <w:tab/>
        <w:tab/>
        <w:t xml:space="preserve">                 «__» _____________ 2012 года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Муниципальное бюджетное учреждение здравоохранения «Городская детская клиническая больница № 15»,</w:t>
      </w:r>
      <w:r>
        <w:rPr>
          <w:sz w:val="22"/>
          <w:szCs w:val="22"/>
        </w:rPr>
        <w:t xml:space="preserve"> именуемое в дальнейшем «Заказчик», в лице главного врача </w:t>
      </w:r>
      <w:r>
        <w:rPr>
          <w:b/>
          <w:sz w:val="22"/>
          <w:szCs w:val="22"/>
        </w:rPr>
        <w:t>Мальцева Михаила Алексеевича</w:t>
      </w:r>
      <w:r>
        <w:rPr>
          <w:sz w:val="22"/>
          <w:szCs w:val="22"/>
        </w:rPr>
        <w:t xml:space="preserve">, действующего на основании Устава, с одной стороны, и_________________________, именуемое в дальнейшем «Поставщик», в лице_______________________, действующего на основании ______________, с другой стороны, совместно именуемые далее «Стороны», на основании решения котировочной комиссии (протокол № </w:t>
      </w:r>
      <w:r>
        <w:rPr>
          <w:color w:val="000000"/>
          <w:sz w:val="22"/>
          <w:szCs w:val="22"/>
        </w:rPr>
        <w:t xml:space="preserve"> ____________ </w:t>
      </w:r>
      <w:r>
        <w:rPr>
          <w:sz w:val="22"/>
          <w:szCs w:val="22"/>
        </w:rPr>
        <w:t>от « » 2012 г.) заключили настоящий Договор о нижеследующем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jc w:val="both"/>
        <w:rPr/>
      </w:pPr>
      <w:r>
        <w:rPr>
          <w:sz w:val="22"/>
          <w:szCs w:val="22"/>
        </w:rPr>
        <w:t>1.1. Исполнитель обязуется по заданию Заказчика оказать услуги по сбору, обезвреживанию, транспортировке и размещению медицинских отходов имеющих класс опасности Б, Г установленных Федеральным классификационным каталогом отходов (утв. Приказом Министерства природных ресурсов РФ от 2.12.2002 г. N 786) и установленных СаНПиН 2.1.7.2790-10 (далее - отходы) в соответствии с объявленными условиями в запросе котировок, а Заказчик обязуется оплатить эти услуг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1. Исполнитель обязуе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2.1.1. иметь действующую лицензию на осуществление деятельность по сбору, использованию, обезвреживанию, размещению отходо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 (Медицинские отходы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2.1.2. соблюдать нормы и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е нормы и требования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, иные нормы и требования, действующего законодательства при оказании услуг Заказчи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3. Оказать услуги по сбору, обезвреживанию, транспортировке и размещению медицинских отходов своими силами с использованием своего оборудования, начиная с момента заключения договора до 31.12.2012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1.4. Обеспечить вывоз медицинских отходов с территории Заказчика по адресу: г. Пермь, ул. Баумана, 17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5. Забирать отходы класса Б и класса Г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6. Обезвреживать медицинские отходы класса Б и класса Г в соответствии с нормами и требованиями действующего законода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7. Производить дезинфекцию контейнеров после удаления от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 xml:space="preserve">2.1.8.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9. Осуществлять вывоз отходов методом сменных контейн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10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11. соблюдать правила движения по территории Заказчик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. Заказчик обязуется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1. Оборудовать место для сбора и временного хранения отходов, а также обеспечить доступ работников и техники Исполнителя к вышеуказанному месту для эвакуации контейнер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ть сбор и временное хранение отходов внутри учреждения, передачу отходов Исполнителю согласно СаНПиН 2.1.7.2790-10 и Правилам загрузки и использования контейнеров (Приложение № 1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ёмкости и контейнеры только для складирования разрешенных отходов (Приложение №1), эксплуатировать емкости надлежащим образом, обеспечить их сохранность и не допускать их поврежде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4. Обеспечить соблюдение правил пожарной безопасности, не допускать возгорания отходов, горящие отходы тушить собственными силами и средствами, а также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5. Предоставить документы на передаваемые отходы согласно Приложению № 2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6. Оплатить Исполнителю фактически оказанные услуги по настоящему договору в размере, в порядке и в сроки, установленным настоящим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7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 в течение 10 (десяти) дней с момента подписания акта повреждения, утери контейнер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на договора и порядок расчетов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>Цена настоящего договора составляет ______________</w:t>
      </w:r>
      <w:r>
        <w:rPr>
          <w:b/>
          <w:bCs/>
          <w:i/>
          <w:iCs/>
          <w:color w:val="000000"/>
          <w:sz w:val="22"/>
          <w:szCs w:val="22"/>
        </w:rPr>
        <w:t xml:space="preserve">__ руб. </w:t>
      </w:r>
      <w:r>
        <w:rPr>
          <w:color w:val="000000"/>
          <w:sz w:val="22"/>
          <w:szCs w:val="22"/>
        </w:rPr>
        <w:t>из них за счет средств ОМС  _______, бюджета_____, предпринимательской деятельности ________ руб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Цена договора включает в себя все расходы в полном объеме, в том числе расходы на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таможенных пошлин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налогов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сборов и других обязательных платежей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ахование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-сбор, обезвреживание, дезинфекционную обработку контейнеров, транспортировку и размещение медицинских отходов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3. Цена сбора, обезвреживания, транспортировки и размещения 1 кг отходов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ет _______________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3.4. Заказчик ежемесячно осуществляет оплату за фактически выполненный объем услуг в течение </w:t>
      </w:r>
      <w:r>
        <w:rPr>
          <w:color w:val="000000"/>
          <w:sz w:val="22"/>
          <w:szCs w:val="22"/>
        </w:rPr>
        <w:t>45 (Сорока пяти)</w:t>
      </w:r>
      <w:r>
        <w:rPr>
          <w:sz w:val="22"/>
          <w:szCs w:val="22"/>
        </w:rPr>
        <w:t xml:space="preserve"> банковских дней с момента получения от Исполнителя счета, счет – фактуры и подписанного сторонами акта оказанных услуг путем перечисления денежных средств на счет Исполнителя, указанный в настоящем договор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Приемка оказанных Исполнителем услуг оформляется двухсторонним актом оказанных услуг (далее - акт) один раз в месяц (отчетный) на основе накладных, установленной формы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просрочки исполнения обязательств по вывозу (транспортировке) отходов с территории Заказчика Исполнитель уплачивает Заказчику пени в размере 1%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2. При несвоевременном оказании услуг по настоящему договору Исполнитель возмещает Заказчику затраты, понесенные последним на организацию сбора, обезвреживания, транспортировки и размещения отход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3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widowControl w:val="false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рок действия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5.1. Настоящий договор вступает в силу с _________________ года и действует до 31 декабря  2012 года, а в части исполнения финансовых обязательств – до их надлежащего исполне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Разрешение споров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6.1. Все споры и разногласия, возникшие в ходе выполнения договора, разрешаются путем переговоров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>6.2. Претензионный порядок является обязательным для Сторон. Срок разрешения претензии - 10 дней с момента её получе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>6.3. При не урегулировании спора в претензионном порядке, он передается на рассмотрение в Арбитражный суд Перм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rStyle w:val="FontStyle2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Дополнительные услов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2. Все уведомления и извещения должны направляться в письменной форм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3. Договор составлен в двух экземплярах: один находится у Заказчика, второй – у Исполнител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4. Неотъемлемой частью настоящего договора являются следующие приложен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: Правила сбора, сортировки и передачи отход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: Перечень документов на передаваемые отходы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Юридические адреса и реквизиты сторон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>
          <w:trHeight w:val="3340" w:hRule="atLeast"/>
        </w:trPr>
        <w:tc>
          <w:tcPr>
            <w:tcW w:w="442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4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З «Городская детская клиническая больница № 15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, г. Пермь, ул. Баумана, 17, литер 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28-06-92</w:t>
            </w:r>
          </w:p>
          <w:p>
            <w:pPr>
              <w:pStyle w:val="TextBodyIndent"/>
              <w:rPr/>
            </w:pPr>
            <w:r>
              <w:rPr/>
              <w:t>Р/счет  40701810300003000001</w:t>
            </w:r>
          </w:p>
          <w:p>
            <w:pPr>
              <w:pStyle w:val="TextBodyIndent"/>
              <w:rPr/>
            </w:pPr>
            <w:r>
              <w:rPr/>
              <w:t>БИК  045744000</w:t>
            </w:r>
          </w:p>
          <w:p>
            <w:pPr>
              <w:pStyle w:val="TextBodyIndent"/>
              <w:rPr/>
            </w:pPr>
            <w:r>
              <w:rPr/>
              <w:t>ИНН  5905000430</w:t>
            </w:r>
          </w:p>
          <w:p>
            <w:pPr>
              <w:pStyle w:val="TextBodyIndent"/>
              <w:rPr/>
            </w:pPr>
            <w:r>
              <w:rPr/>
              <w:t>КПП 590501001</w:t>
            </w:r>
          </w:p>
          <w:p>
            <w:pPr>
              <w:pStyle w:val="TextBodyIndent"/>
              <w:rPr/>
            </w:pPr>
            <w:r>
              <w:rPr/>
              <w:t>ОГРН 10259012153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              М.А.Маль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/ 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</w:t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договору   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авила загрузки и использования контейнер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рузка контейнера на машину производится только водителем транспортного средства, осуществляющего перевозку контейнера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разгрузке и загрузке контейнера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ждение людей в контейне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ждение людей в зоне работающей силовой установки в радиусе 5 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ПРЕЩЕНА загрузка в контейнер отходов _____________ классов опасности,  утвержденных в области здравоохранения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ладирование пищевых отходов в контейнер производить согласно требованиям СанПиН 2.1.7.2790-10 в надлежащей одноразовой упаковке.</w:t>
      </w:r>
    </w:p>
    <w:p>
      <w:pPr>
        <w:pStyle w:val="Normal"/>
        <w:widowControl w:val="false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ЗАПРЕЩЕНЫ разгрузочно-погрузочные работы за пределами площадки Заказчика.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риемка-передача отходов по настоящему договору производится представителем Заказчика представителю Исполнителя путем передачи упакованных отходов в расходный материал Исполнителя на месте временного хранения Заказчика. Приемка-передача отходов сопровождается подписанием путевого листа Исполнителя. Передача осуществляется по весу, вес отхода округляется до целого килограмма в большую сторону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овокупная норма погрузо-разгрузочного цикла составляет не боле 20 минут, включая   въезд-выезд автомобиля Исполнителя на территорию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53" w:leader="none"/>
        </w:tabs>
        <w:rPr>
          <w:sz w:val="22"/>
          <w:szCs w:val="22"/>
        </w:rPr>
      </w:pPr>
      <w:r>
        <w:rPr>
          <w:sz w:val="22"/>
          <w:szCs w:val="22"/>
        </w:rPr>
        <w:t>Запрещена загрузка в контейнер отходов с нарушенной упаковкой.</w:t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Запрещена загрузка жидких и горящих отходов. Горящие или тлеющие отходы удалению не подлежат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соблюдение требований и правил отгрузки отходов возлагается на      Заказчика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79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12"/>
      </w:tblGrid>
      <w:tr>
        <w:trPr>
          <w:trHeight w:val="124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  <w:t xml:space="preserve">к договору 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еречень документов на передаваемые отходы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1. Накладная на груз (отходы)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2. Паспорт отходов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3. Класс отходов: 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12"/>
      </w:tblGrid>
      <w:tr>
        <w:trPr>
          <w:trHeight w:val="124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Style1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b/>
      <w:bCs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1">
    <w:name w:val=" Знак Знак"/>
    <w:qFormat/>
    <w:rPr>
      <w:sz w:val="28"/>
      <w:szCs w:val="28"/>
      <w:lang w:val="ru-RU" w:bidi="ar-SA"/>
    </w:rPr>
  </w:style>
  <w:style w:type="character" w:styleId="FontStyle21">
    <w:name w:val="Font Style21"/>
    <w:qFormat/>
    <w:rPr>
      <w:rFonts w:ascii="Courier New" w:hAnsi="Courier New" w:cs="Courier New"/>
      <w:sz w:val="18"/>
      <w:szCs w:val="18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06"/>
      <w:jc w:val="both"/>
    </w:pPr>
    <w:rPr>
      <w:rFonts w:ascii="Courier New" w:hAnsi="Courier New" w:cs="Courier New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54:00Z</dcterms:created>
  <dc:creator>Name</dc:creator>
  <dc:description/>
  <cp:keywords/>
  <dc:language>en-US</dc:language>
  <cp:lastModifiedBy>Name</cp:lastModifiedBy>
  <dcterms:modified xsi:type="dcterms:W3CDTF">2012-07-18T12:34:00Z</dcterms:modified>
  <cp:revision>10</cp:revision>
  <dc:subject/>
  <dc:title/>
</cp:coreProperties>
</file>