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к извещению № </w:t>
      </w:r>
      <w:r>
        <w:rPr/>
        <w:t>0356300120012000038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 xml:space="preserve">» июля  2012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утилизации и обезвреживанию медицинских отходов классов опасности «Б» и «Г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2820 кг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рок оказания услуг: с момента подписания  договора по 31 декабря 2012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Б» и «Г» 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оставка отходов из мест сбора отходов (межкорпусные контейнеры) до места их обезвреживания на установке должна осуществляться силами Исполнителя. Исполнитель должен осуществлять приём собранных отходов и их взвешивание, вносить записи в книгу «Регистрации поступления отходов» о количестве поступивших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а момент заключения договора исполнитель должен предоставить лицензию на </w:t>
      </w:r>
      <w:r>
        <w:rPr>
          <w:sz w:val="22"/>
          <w:szCs w:val="22"/>
        </w:rPr>
        <w:t>осуществление деятельности по сбору использованию, обезвреживанию, транспортированию, размещению отходов с расшифровкой перечня (медицинских)  отходов и разрешённых видов обращения с ни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Исполнитель забирает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0:00Z</dcterms:created>
  <dc:creator>Name</dc:creator>
  <dc:description/>
  <cp:keywords/>
  <dc:language>en-US</dc:language>
  <cp:lastModifiedBy>Name</cp:lastModifiedBy>
  <cp:lastPrinted>2012-07-06T10:45:00Z</cp:lastPrinted>
  <dcterms:modified xsi:type="dcterms:W3CDTF">2012-07-18T12:25:00Z</dcterms:modified>
  <cp:revision>6</cp:revision>
  <dc:subject/>
  <dc:title/>
</cp:coreProperties>
</file>