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9» июля 2012 года  № 03563001200120000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2000038 от 19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2000038 от 19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2-07-19T05:05:00Z</dcterms:modified>
  <cp:revision>41</cp:revision>
  <dc:subject/>
  <dc:title>Приложение № 1</dc:title>
</cp:coreProperties>
</file>