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к извещению № </w:t>
      </w:r>
      <w:r>
        <w:rPr/>
        <w:t>0356300120012000039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 xml:space="preserve">» июля  2012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3780"/>
        <w:gridCol w:w="1440"/>
      </w:tblGrid>
      <w:tr>
        <w:trPr>
          <w:trHeight w:val="10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енные характеристики предоставля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обеспечению бельевого режима  для МБУЗ «ГДКБ №15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spacing w:val="-2"/>
              </w:rPr>
              <w:t xml:space="preserve">разгрузку) белья. </w:t>
            </w:r>
            <w:r>
              <w:rPr>
                <w:sz w:val="22"/>
                <w:szCs w:val="22"/>
              </w:rPr>
              <w:t>Услуга оказывается согласно МУ 3.5.736-99 Министерства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9:00Z</dcterms:created>
  <dc:creator>Name</dc:creator>
  <dc:description/>
  <cp:keywords/>
  <dc:language>en-US</dc:language>
  <cp:lastModifiedBy>Name</cp:lastModifiedBy>
  <dcterms:modified xsi:type="dcterms:W3CDTF">2012-07-19T03:10:00Z</dcterms:modified>
  <cp:revision>9</cp:revision>
  <dc:subject/>
  <dc:title/>
</cp:coreProperties>
</file>