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0356300149512000016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пломбировочных материал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извещение № 0356300149512000016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номер извещения на общероссийском сайт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 xml:space="preserve">     19 июля 2012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комиссии по размещению заказов для нужд МБУЗ «ГСП № 7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 xml:space="preserve">на право заключения договора на </w:t>
      </w:r>
      <w:r>
        <w:rPr>
          <w:bCs/>
        </w:rPr>
        <w:t>поставку  пломбировочных материалов</w:t>
      </w:r>
      <w:r>
        <w:rPr/>
        <w:t>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рощук Александр Иванович – главный врач.</w:t>
      </w:r>
    </w:p>
    <w:p>
      <w:pPr>
        <w:pStyle w:val="Normal"/>
        <w:ind w:left="360" w:right="-180" w:hanging="0"/>
        <w:jc w:val="both"/>
        <w:rPr/>
      </w:pPr>
      <w:r>
        <w:rPr/>
        <w:t>1.2. Зам.председателя единой комиссии:</w:t>
      </w:r>
    </w:p>
    <w:p>
      <w:pPr>
        <w:pStyle w:val="Normal"/>
        <w:ind w:left="360" w:right="-180" w:firstLine="348"/>
        <w:jc w:val="both"/>
        <w:rPr/>
      </w:pPr>
      <w:r>
        <w:rPr/>
        <w:t>Долгих Елена Николае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/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Шистерова Людмила Семеновна – заместитель главного врача по АХЧ, </w:t>
      </w:r>
    </w:p>
    <w:p>
      <w:pPr>
        <w:pStyle w:val="Normal"/>
        <w:ind w:left="720" w:hanging="0"/>
        <w:jc w:val="both"/>
        <w:rPr/>
      </w:pPr>
      <w:r>
        <w:rPr/>
        <w:t>Окунева Вера Ивано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Ежова Татьяна Александровна – заведующая хирургическим отделением.</w:t>
      </w:r>
    </w:p>
    <w:p>
      <w:pPr>
        <w:pStyle w:val="Normal"/>
        <w:ind w:left="360" w:hanging="0"/>
        <w:jc w:val="both"/>
        <w:rPr/>
      </w:pPr>
      <w:r>
        <w:rPr/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бюджетное учреждение здравоохранения "Городская стоматологическая поликлиника № 7"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42, г. Пермь, ул. Богдана Хмельницкого, дом 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: (342) 282769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едмет открытого аукциона в электронной форме: </w:t>
      </w:r>
      <w:r>
        <w:rPr/>
        <w:t xml:space="preserve">на право заключения договора на </w:t>
      </w:r>
      <w:r>
        <w:rPr>
          <w:bCs/>
        </w:rPr>
        <w:t xml:space="preserve">поставку  </w:t>
      </w:r>
      <w:r>
        <w:rPr/>
        <w:t xml:space="preserve">на </w:t>
      </w:r>
      <w:r>
        <w:rPr>
          <w:bCs/>
        </w:rPr>
        <w:t>поставку  пломбировочных материалов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 xml:space="preserve">Начальная (максимальная) цена контракта: </w:t>
      </w:r>
      <w:r>
        <w:rPr/>
        <w:t>399 917,00 (Триста девяносто девять тысяч девятьсот семнадца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открытом аукционе в электронной форме было подано 4 (Четыре) заявки на участие в открытом аукционе в электронной форме. Отозвано заявок 0 (ноль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диная комиссия рассмотрела в соответствии с требованиям документации об открытом аукционе в электронной форме первые части заявок на участие в открытом аукционе в электронной форме и приняла следующи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/>
        <w:t>1. Допустить  к участию в открытом аукционе в электронной форме и признать участниками открытом аукционе в электронной форме следующих участников размещения заказа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2463"/>
        <w:gridCol w:w="2463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138501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 xml:space="preserve">3144874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 xml:space="preserve">3146093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15023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/>
        <w:t>2.Настоящий протокол подлежит размещению на электронной торговой площадке  по адресу: http://</w:t>
      </w:r>
      <w:r>
        <w:rPr>
          <w:b/>
        </w:rPr>
        <w:t>sberbank-ast.ru</w:t>
      </w:r>
      <w:r>
        <w:rPr/>
        <w:t xml:space="preserve"> </w:t>
      </w:r>
    </w:p>
    <w:p>
      <w:pPr>
        <w:pStyle w:val="Normal"/>
        <w:ind w:right="-84" w:firstLine="708"/>
        <w:jc w:val="both"/>
        <w:rPr/>
      </w:pPr>
      <w:r>
        <w:rPr/>
        <w:t>3. Протокол был подписан всеми присутствующими на заседании членами Единой комиссии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Ежова Татьяна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0:00Z</dcterms:created>
  <dc:creator>Орлова ТМ</dc:creator>
  <dc:description/>
  <cp:keywords/>
  <dc:language>en-US</dc:language>
  <cp:lastModifiedBy>Владелец</cp:lastModifiedBy>
  <cp:lastPrinted>2011-04-22T08:48:00Z</cp:lastPrinted>
  <dcterms:modified xsi:type="dcterms:W3CDTF">2012-07-19T06:22:00Z</dcterms:modified>
  <cp:revision>29</cp:revision>
  <dc:subject/>
  <dc:title>ПРОТОКОЛ № 91А/__/__ </dc:title>
</cp:coreProperties>
</file>