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16"/>
        <w:gridCol w:w="6684"/>
        <w:gridCol w:w="108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илы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лы для обуви из полиэтилена, текстурированные, прочные, одноразовые. Выпускаются в упаковке 50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и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дежда для медицинского персонала. Колпак одноразовый, нестерильный их нетканых материалов с подворо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фт-пакеты №10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из крафт-бумаги самоклеющиеся с индикаторами для паровой и воздушной стерилизации однократного применения. Пакеты изготавливаются в соответствии с ТУ 9398-020-1176404-04 и предназначены для упаковывания медицинских изделий, подлежащих стерилизации, с целью сохранения стерильности этих изделий после стерилизации во время последующей транспортировки и хранения до использования по назначению.  Выпускаются в упаковке 100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ка одноразовая нестерильная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ная маска с заушными петлями, одноразовая, нестерильная, без натурального латекс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ффективность бактериальной фильтрации (ЭБФ-3,0 микрона); 98,5%. Эффективность фильтрации субмикронных частиц (0,1микрона;97,6%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: полипропилен, полиэфир, целлюлоза, полиуретан, алюминий (проволока наносника).  Выпускаются в упаковке 50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 смотровые латексны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итриловые неопудренные, текстурированные, нестерильные, синтетические, без содержания латексных протеинов. Длина 250мм Толщина: палец 0,155мм, ладонь 0,12мм, манжета 0,1мм. Внешняя поверхность хлорированная, текстурированная. Соответствие стандартам: Российскому ГОСТ 52239-2004, Европейскому LCO 9001/EN 46001. Выпускаются в упаковке 50 пар. РАЗМЕР 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 смотровые латексны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итриловые неопудренные, текстурированные, нестерильные, синтетические, без содержания латексных протеинов. Длина 250мм Толщина: палец 0,155мм, ладонь 0,12мм, манжета 0,1мм. Внешняя поверхность хлорированная, текстурированная. Соответствие стандартам: Российскому ГОСТ 52239-2004, Европейскому LCO 9001/EN 46001. Выпускаются в упаковке 50 пар. РАЗМЕР</w:t>
            </w:r>
            <w:r>
              <w:rPr>
                <w:sz w:val="20"/>
                <w:szCs w:val="20"/>
                <w:lang w:val="en-US"/>
              </w:rPr>
              <w:t xml:space="preserve"> X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 смотровые латексны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ловые неопудренные, текстурированные, нестерильные, синтетические, без содержания латексных протеинов. Длина 250мм Толщина: палец 0,155мм, ладонь 0,12мм, манжета 0,1мм. Внешняя поверхность хлорированная, текстурированная. Соответствие стандартам: Российскому ГОСТ 52239-2004, Европейскому LCO 9001/EN 46001. Выпускаются в упаковке 50 пар. РАЗМЕР</w:t>
            </w:r>
            <w:r>
              <w:rPr>
                <w:sz w:val="20"/>
                <w:szCs w:val="20"/>
                <w:lang w:val="en-US"/>
              </w:rPr>
              <w:t xml:space="preserve">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 смотровые нитриловы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ксные, нестерильные, одноразовые, неопудренные. Текстурированная поверхность пальцев и ладони. Длина 240мм. Толщина (двойная) палец 0,38мм, ладони 0,3мм. Соответствие стандартам: Российскому ГОСТ 52239-2004, Европейскому E№455. Выпускаются в упаковке 50 пар. РАЗМЕР 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льпель хирургический. стерильный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льпель хирургический, стерильный, одноразовый с пластиковой ручкой. Лезвие из высокоуглеводис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. Размер 11,13,15,12.  В упаковке 10шт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почка- берет медицинская одноразовая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а-берет медицинская, одноразовая пл.17г/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ая или белая. Нестерильная, из нетканых матери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cp:lastPrinted>2012-01-26T13:01:00Z</cp:lastPrinted>
  <dcterms:modified xsi:type="dcterms:W3CDTF">2012-07-17T09:21:00Z</dcterms:modified>
  <cp:revision>12</cp:revision>
  <dc:subject/>
  <dc:title/>
</cp:coreProperties>
</file>