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6591200002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итаминов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727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итаинов для МБУЗ "ГКП № 1 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241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(Приложение №4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0 Витамины синтетические водорастворим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2 этаж, кабинет главной мед.сестры в рабочие дни с 10:00 до 15:00 часов обед с 12:00 до 13:00 часов, в соответствии с перечнем товара, указанным в Специфик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бюджетных средств субъекта Российской Федерации, средств обязательного медицинского страхования, средств по программе модернизации здравоохранения. В случае несвоевременного доведения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средства субъекта Российской Федерации, средства обязательного медицинского страхования, средства по программе модернизации здравоохранения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4-13T15:12:00Z</cp:lastPrinted>
  <dcterms:modified xsi:type="dcterms:W3CDTF">2012-07-12T05:32:00Z</dcterms:modified>
  <cp:revision>22</cp:revision>
  <dc:subject/>
  <dc:title>Извещение</dc:title>
</cp:coreProperties>
</file>