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1» июля 2012 года  № 0356300165912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5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5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6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506"/>
        <w:gridCol w:w="568"/>
        <w:gridCol w:w="1276"/>
        <w:gridCol w:w="1829"/>
        <w:gridCol w:w="992"/>
        <w:gridCol w:w="992"/>
        <w:gridCol w:w="1133"/>
        <w:gridCol w:w="714"/>
        <w:gridCol w:w="810"/>
        <w:gridCol w:w="767"/>
        <w:gridCol w:w="796"/>
      </w:tblGrid>
      <w:tr>
        <w:trPr>
          <w:trHeight w:val="709" w:hRule="atLeast"/>
        </w:trPr>
        <w:tc>
          <w:tcPr>
            <w:tcW w:w="5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, установленные Заказчиком, параметры и условия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, установленные техн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(</w:t>
            </w:r>
            <w:r>
              <w:rPr>
                <w:i/>
                <w:iCs/>
              </w:rPr>
              <w:t>указа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предлагаемого товара </w:t>
            </w:r>
            <w:r>
              <w:rPr>
                <w:i/>
                <w:iCs/>
              </w:rPr>
              <w:t>(указать точную величину показател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-</w:t>
              <w:br/>
              <w:t>ницу изме-</w:t>
              <w:br/>
              <w:t>ре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корбиновая к-та д/и 5% амп 1мл №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внутримышечного введения 50 мг/мл, 1 мл - ампулы (10) - пачки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еза (III) гидроксид полимальтоз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рум Лек таб жев 100мг №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жевательные 100 мг, 10 шт. - упаковки безъячейковые контурные (3) - пачки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и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иевая кислота 1мг№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1 мг, 50 шт. - упаковки ячейковые контурные - пачки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я лактата дигидрат,Пиридоксина 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е- В6,тб №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 (10) - блистеры (5) - пачки карто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нол спрей фл 130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эрозоль 4.63% (6.02 г/130 г) 130 г - баллоны аэрозольные алюминиевые (1) с клапаном и распылительной насадкой - пачки карто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т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тиновая к-та д/и 1% амп 1мл №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л для инъекций 10 мг- 1 мл - ампулы (10) - пачки карто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идоксина г/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идоксина г/хл д/и 5% амп 1мл №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 50 мг/мл, 1 мл - ампулы (10) -пачки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мина 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амина хлорид д/и 5% амп 1мл №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мышечного введения 50 мг/мл, 1 мл - ампулы темного стекла (10) - пачки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анокоба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д/и 200мкг/мл амп 1мл №10 – пропал с рынк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ъекций 0.2 мг/мл, 1 мл - ампулы (10) - упаковки ячейковые контурные - пачки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а сульфат + Аскорбиновая кислота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бифер Дурулес таб п/о №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, 320 мг+60 мг (50) - флаконы темного стекла (1) - пачки карто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оферола аце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оферола ацетат капс 50% 200мг №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. 100 мг: 10 - упаковки ячейковые контурные (3) - пачки карто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42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1 го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5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7-11T06:54:00Z</dcterms:modified>
  <cp:revision>48</cp:revision>
  <dc:subject/>
  <dc:title>Приложение № 1</dc:title>
</cp:coreProperties>
</file>