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25 от 11.07.2012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10385</wp:posOffset>
                </wp:positionV>
                <wp:extent cx="5791835" cy="6037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603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2372"/>
                              <w:gridCol w:w="2334"/>
                              <w:gridCol w:w="3095"/>
                              <w:gridCol w:w="82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орг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ех.хар-ки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скорбиновая кислота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скорбиновая к-та д/и 5% амп 1мл №1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твор для внутривенного и внутримышечного введения 50 мг/мл, 1 мл - ампулы (10) - пачки картонные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Железа (III) гидроксид полимальтозат 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еррум Лек таб жев 100мг №3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блетки жевательные 100 мг, 10 шт. - упаковки безъячейковые контурные (3) - пачки картонные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лиевая кислота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лиевая кислота 1мг№5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блетки 1 мг, 50 шт. - упаковки ячейковые контурные - пачки картонные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гния лактата дигидрат,Пиридоксина гидрохлори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гне- В6,тб №5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блетки, покрытые оболочкой (10) - блистеры (5) - пачки картонные.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кспантено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антенол спрей фл 130г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эрозоль 4.63% (6.02 г/130 г) 130 г - баллоны аэрозольные алюминиевые (1) с клапаном и распылительной насадкой - пачки картонные.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икотиновая кислота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икотиновая к-та д/и 1% амп 1мл №1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твол для инъекций 10 мг- 1 мл - ампулы (10) - пачки картонные.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иридоксина г/хлори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иридоксина г/хл д/и 5% амп 1мл №1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твор для инъекций 50 мг/мл, 1 мл - ампулы (10) -пачки картонные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амина хлори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амина хлорид д/и 5% амп 1мл №1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твор для внутримышечного введения 50 мг/мл, 1 мл - ампулы темного стекла (10) - пачки картонные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ианокобаламин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Цианокобаламин д/и 200мкг/мл амп 1мл №10 – пропал с рынка 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твор для инъекций 0.2 мг/мл, 1 мл - ампулы (10) - упаковки ячейковые контурные - пачки картонные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елеза сульфат + Аскорбиновая кислота*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рбифер Дурулес таб п/о №5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блетки, покрытые оболочкой, 320 мг+60 мг (50) - флаконы темного стекла (1) - пачки картонные.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окоферола ацетат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окоферола ацетат капс 50% 200мг №1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с. 100 мг: 10 - упаковки ячейковые контурные (3) - пачки картонные.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475.4pt;mso-wrap-distance-left:0pt;mso-wrap-distance-right:9pt;mso-wrap-distance-top:0pt;mso-wrap-distance-bottom:0pt;margin-top:14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2372"/>
                        <w:gridCol w:w="2334"/>
                        <w:gridCol w:w="3095"/>
                        <w:gridCol w:w="82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23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орговое наименование</w:t>
                            </w:r>
                          </w:p>
                        </w:tc>
                        <w:tc>
                          <w:tcPr>
                            <w:tcW w:w="3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х.хар-ки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скорбиновая кислота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скорбиновая к-та д/и 5% амп 1мл №10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твор для внутривенного и внутримышечного введения 50 мг/мл, 1 мл - ампулы (10) - пачки картонные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Железа (III) гидроксид полимальтозат 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еррум Лек таб жев 100мг №30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блетки жевательные 100 мг, 10 шт. - упаковки безъячейковые контурные (3) - пачки картонные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лиевая кислота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лиевая кислота 1мг№50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блетки 1 мг, 50 шт. - упаковки ячейковые контурные - пачки картонные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гния лактата дигидрат,Пиридоксина гидрохлори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гне- В6,тб №50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блетки, покрытые оболочкой (10) - блистеры (5) - пачки картонные.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кспантено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антенол спрей фл 130г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эрозоль 4.63% (6.02 г/130 г) 130 г - баллоны аэрозольные алюминиевые (1) с клапаном и распылительной насадкой - пачки картонные.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икотиновая кислота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икотиновая к-та д/и 1% амп 1мл №10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твол для инъекций 10 мг- 1 мл - ампулы (10) - пачки картонные.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иридоксина г/хлори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иридоксина г/хл д/и 5% амп 1мл №10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твор для инъекций 50 мг/мл, 1 мл - ампулы (10) -пачки картонные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амина хлори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амина хлорид д/и 5% амп 1мл №10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твор для внутримышечного введения 50 мг/мл, 1 мл - ампулы темного стекла (10) - пачки картонные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ианокобаламин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Цианокобаламин д/и 200мкг/мл амп 1мл №10 – пропал с рынка 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твор для инъекций 0.2 мг/мл, 1 мл - ампулы (10) - упаковки ячейковые контурные - пачки картонные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елеза сульфат + Аскорбиновая кислота*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рбифер Дурулес таб п/о №50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блетки, покрытые оболочкой, 320 мг+60 мг (50) - флаконы темного стекла (1) - пачки картонные.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окоферола ацетат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окоферола ацетат капс 50% 200мг №10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с. 100 мг: 10 - упаковки ячейковые контурные (3) - пачки картонные.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90170</wp:posOffset>
                </wp:positionH>
                <wp:positionV relativeFrom="paragraph">
                  <wp:posOffset>6257925</wp:posOffset>
                </wp:positionV>
                <wp:extent cx="5815965" cy="1155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58"/>
                              <w:gridCol w:w="1901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таточный срок годности от срока, установленного производителем, начиная от момента передачи товара не менее, %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сь товар должен соответствовать ГОСТам и санитарным нормам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сь товар должен быть новым, год выпуска - не ранее 2011 года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90.95pt;mso-wrap-distance-left:9pt;mso-wrap-distance-right:9pt;mso-wrap-distance-top:0pt;mso-wrap-distance-bottom:0pt;margin-top:492.7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9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58"/>
                        <w:gridCol w:w="1901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7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таточный срок годности от срока, установленного производителем, начиная от момента передачи товара не менее, %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ь товар должен соответствовать ГОСТам и санитарным нормам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ь товар должен быть новым, год выпуска - не ранее 2011 года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7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ние на определенные наименования витаминов следует читать как «или эквивалент».</w:t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ab/>
        <w:t>Л.А. Евстифеева</w:t>
      </w:r>
    </w:p>
    <w:sectPr>
      <w:type w:val="nextPage"/>
      <w:pgSz w:w="11906" w:h="16838"/>
      <w:pgMar w:left="1701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7-11T06:51:00Z</dcterms:modified>
  <cp:revision>28</cp:revision>
  <dc:subject/>
  <dc:title>1</dc:title>
</cp:coreProperties>
</file>