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0» июля 2012 года № 0856300000212000040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ОЕКТ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7"/>
      </w:tblGrid>
      <w:tr>
        <w:trPr>
          <w:trHeight w:val="272" w:hRule="atLeast"/>
        </w:trPr>
        <w:tc>
          <w:tcPr>
            <w:tcW w:w="478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067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2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стоящий муниципальный контракт (далее - контракт) по итогам открытого аукциона в электронной форме (Протокол подведения итогов открытого аукциона в электронной форме №___ от «____»________ 2012 г.) о нижеследующем:</w:t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6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 </w:t>
      </w:r>
      <w:r>
        <w:rPr/>
        <w:t xml:space="preserve">по заданию 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 xml:space="preserve">в соответствии с утвержденными Проектами организации дорожного движения и Техническим заданием </w:t>
      </w:r>
      <w:r>
        <w:rPr>
          <w:bCs/>
        </w:rPr>
        <w:t xml:space="preserve"> </w:t>
      </w:r>
      <w:r>
        <w:rPr/>
        <w:t>(Приложение № 1 к контракту)  и 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и тип линии по ГОСТ 51256-99 определяются в соответствии со </w:t>
      </w:r>
      <w:r>
        <w:rPr>
          <w:color w:val="000000"/>
        </w:rPr>
        <w:t xml:space="preserve">схемами </w:t>
      </w:r>
      <w:r>
        <w:rPr/>
        <w:t>нанесения дорожной разметки, содержащимися в утвержденных Проектах организации дорожного движения, предоставляемых Подрядчику после подписания контракт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31"/>
        <w:numPr>
          <w:ilvl w:val="1"/>
          <w:numId w:val="6"/>
        </w:numPr>
        <w:tabs>
          <w:tab w:val="left" w:pos="709" w:leader="none"/>
        </w:tabs>
        <w:spacing w:before="0" w:after="0"/>
        <w:ind w:left="0" w:firstLine="284"/>
        <w:contextualSpacing/>
        <w:jc w:val="both"/>
        <w:rPr/>
      </w:pPr>
      <w:r>
        <w:rPr>
          <w:sz w:val="22"/>
          <w:szCs w:val="22"/>
        </w:rPr>
        <w:t xml:space="preserve">Начало выполнения работ – с момента заключения контракта; </w:t>
      </w:r>
    </w:p>
    <w:p>
      <w:pPr>
        <w:pStyle w:val="31"/>
        <w:numPr>
          <w:ilvl w:val="1"/>
          <w:numId w:val="6"/>
        </w:numPr>
        <w:tabs>
          <w:tab w:val="left" w:pos="709" w:leader="none"/>
        </w:tabs>
        <w:spacing w:before="0" w:after="0"/>
        <w:ind w:left="0" w:firstLine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боты по нанесению всей площади дорожной разметки, предусмотренной п. 3.1 Технического задания, должны быть выполнены в полном объеме не позднее 20 календарных дней с момента заключен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6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в соответствии с протоколом подведения итогов открытого аукциона в электронной форме</w:t>
      </w:r>
      <w:r>
        <w:rPr>
          <w:rFonts w:cs="Times New Roman" w:ascii="Times New Roman" w:hAnsi="Times New Roman"/>
          <w:color w:val="000000"/>
        </w:rPr>
        <w:t xml:space="preserve"> составляет ____________________________________ в т. ч. НДС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имость работ по нанесению одного квадратного метра дорожной разметки составляет 1/11900 от стоимости работ по настоящему контракту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 xml:space="preserve">- подписанный обеими Сторонами акт о приемке выполненных работ (форма – Приложение №2), 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акт сохранности функциональных качеств нанесенной разметки (форма – Приложение №3), составляемый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 счета-фактуры. 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в ходе приемки работ и контрольных проверок.</w:t>
      </w:r>
    </w:p>
    <w:p>
      <w:pPr>
        <w:pStyle w:val="Style15"/>
        <w:numPr>
          <w:ilvl w:val="1"/>
          <w:numId w:val="6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/>
        <w:t xml:space="preserve">Первый этап оплаты работ по нанесению дорожной разметки в объеме не более 4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йки, примененной к Подрядчику согласно п. 8.1 контракта, если было зафиксировано нарушение сроков выполнения работ и (или) устранения недостатков. </w:t>
      </w:r>
    </w:p>
    <w:p>
      <w:pPr>
        <w:pStyle w:val="Normal"/>
        <w:tabs>
          <w:tab w:val="left" w:pos="709" w:leader="none"/>
          <w:tab w:val="left" w:pos="1276" w:leader="none"/>
        </w:tabs>
        <w:ind w:firstLine="709"/>
        <w:jc w:val="both"/>
        <w:rPr/>
      </w:pPr>
      <w:r>
        <w:rPr>
          <w:color w:val="000000"/>
        </w:rPr>
        <w:t>Обязательство по перечислению неустойки по контракту в бюджет города Перми исполняет Заказчик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/>
        <w:t xml:space="preserve">Второй этап оплаты работ в объеме не более 6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7.2.3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ой в соответствии с п. 8.2 контракта неустойки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, счета и счета-фактуры. 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jc w:val="both"/>
        <w:rPr/>
      </w:pPr>
      <w:r>
        <w:rPr/>
        <w:t xml:space="preserve">Сумма, подлежащая выплате в соответствии с п.п. 3.6.2, определяется по формуле:                         </w:t>
      </w:r>
      <w:r>
        <w:rPr>
          <w:b/>
        </w:rPr>
        <w:t>О=(А*0,6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О – сумма, подлежащая выплате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0,6 – коэффициент определяющий размер оплаты по второму периоду (6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 </w:t>
      </w:r>
      <w:r>
        <w:rPr/>
        <w:t>– общая сумма неустойки, начисленной Подрядчику, за период указанный в п.п. 7.2.3.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является: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1134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рушение целостности разметки: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0"/>
          <w:szCs w:val="20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., превышает 20% от площади участка;</w:t>
      </w:r>
    </w:p>
    <w:p>
      <w:pPr>
        <w:pStyle w:val="Style16"/>
        <w:numPr>
          <w:ilvl w:val="0"/>
          <w:numId w:val="4"/>
        </w:numPr>
        <w:tabs>
          <w:tab w:val="left" w:pos="709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0"/>
          <w:szCs w:val="20"/>
        </w:rPr>
        <w:t>для разметки 1.12 –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1134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99 предел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 определяется коэффициент сохранности и каче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рассчитывается в следующем порядк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  <w:tab w:val="left" w:pos="1276" w:leader="none"/>
        </w:tabs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ДП = КН * 5 / ПЛ,</w:t>
      </w:r>
    </w:p>
    <w:p>
      <w:pPr>
        <w:pStyle w:val="Style15"/>
        <w:tabs>
          <w:tab w:val="clear" w:pos="709"/>
          <w:tab w:val="left" w:pos="851" w:leader="none"/>
          <w:tab w:val="left" w:pos="1276" w:leader="none"/>
        </w:tabs>
        <w:ind w:firstLine="709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276" w:leader="none"/>
          <w:tab w:val="left" w:pos="1701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,</w:t>
      </w:r>
    </w:p>
    <w:p>
      <w:pPr>
        <w:pStyle w:val="Style15"/>
        <w:tabs>
          <w:tab w:val="clear" w:pos="709"/>
          <w:tab w:val="left" w:pos="851" w:leader="none"/>
          <w:tab w:val="left" w:pos="1276" w:leader="none"/>
          <w:tab w:val="left" w:pos="1701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– площадь контрольного участка (элемента) дорожной разметки, кв.м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4.4.3. При проведении нескольких контрольных проверок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Р – общее количество проведенных контрольных проверок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 итогам проверки сохранности и качества нанесенной дорожной разметки по окончании периода, указанного в п.п. 7.2.3 Заказчик составляет </w:t>
      </w:r>
      <w:r>
        <w:rPr>
          <w:color w:val="000000"/>
        </w:rPr>
        <w:t xml:space="preserve">акт сохранности функциональных качеств нанесенной разметки. Данный акт содержит расчет оплаты работ с применением </w:t>
      </w:r>
      <w:r>
        <w:rPr/>
        <w:t xml:space="preserve">конечной величины коэффициента сохранности и качества, а также неустойки, начисленной Подрядчику за период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ке выполненных работ, решения иных вопросов,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После подписания контракта Заказчик предоставляет Подрядчику объемы работ, соответствующие       </w:t>
      </w:r>
      <w:r>
        <w:rPr>
          <w:color w:val="000000"/>
        </w:rPr>
        <w:t>п. 3.1 Технического задания</w:t>
      </w:r>
      <w:r>
        <w:rPr/>
        <w:t>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 выполнении работ по нанесению всей площади разметки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-фактуру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совместно с Подрядчиком организовывает приемку выполненных работ. 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, Подрядчику выдается предписание об устранении выявленных недостатков 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, выявленных при приемке работ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 период, указанный в п. 7.2.3., Заказчик может проводить контрольные проверки качества выполненных работ. Контрольные проверки качества выполненных работ производя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явленные в ходе контрольных проверок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4 к настоящему контракту) и являются основанием для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 устранения Подрядчиком всех недостатков за свой счет в установленные сроки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993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 и в сроки, установленные в разделе 2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, зафиксированные в предписаниях и актах контрольных проверок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Предоставить Заказчику до начала работ приказ о назначении уполномоченного свое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а выполненных работ. 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851" w:leader="none"/>
        </w:tabs>
        <w:ind w:left="0" w:firstLine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едоставить Подрядчику утвержденные Проекты организации дорожного движения, содержащие объемы работ, соответствующие </w:t>
      </w:r>
      <w:r>
        <w:rPr>
          <w:rFonts w:cs="Times New Roman" w:ascii="Times New Roman" w:hAnsi="Times New Roman"/>
          <w:color w:val="000000"/>
        </w:rPr>
        <w:t>п. 3.1 Технического задания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Выдавать Подрядчику в письменном виде задание на изменение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-142" w:leader="none"/>
          <w:tab w:val="left" w:pos="851" w:leader="none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>
          <w:b/>
        </w:rPr>
        <w:t>Заказчик проверяет сохранность и качество нанесенной дорожной разметки с момента подписания акта приемки выполненных работ по 30 ноября 2012 года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851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tabs>
          <w:tab w:val="clear" w:pos="709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 xml:space="preserve">За нарушение Подрядчиком срока выполнения работ, установленного п. 2.1 настоящего контракта, и (или) сроков устранения недостатков в выполненной работе, зафиксированных в Предписаниях, Подрядчику устанавливается неустойка в размере </w:t>
      </w:r>
      <w:r>
        <w:rPr>
          <w:b/>
          <w:color w:val="000000"/>
        </w:rPr>
        <w:t>15 000 (Пятнадцать тысяч) рублей</w:t>
      </w:r>
      <w:r>
        <w:rPr>
          <w:color w:val="000000"/>
        </w:rPr>
        <w:t xml:space="preserve">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За нарушение Подрядчиком сроков устранения недостатков в выполненной работе, зафиксированных в актах контрольных проверок, в период, указанный в п. 7.2.3 настоящего контракта, </w:t>
      </w:r>
      <w:r>
        <w:rPr>
          <w:color w:val="000000"/>
        </w:rPr>
        <w:t xml:space="preserve">Подрядчику устанавливается неустойка в размере </w:t>
      </w:r>
      <w:r>
        <w:rPr>
          <w:b/>
          <w:color w:val="000000"/>
        </w:rPr>
        <w:t>5 000 (Пять тысяч) рублей</w:t>
      </w:r>
      <w:r>
        <w:rPr>
          <w:color w:val="000000"/>
        </w:rPr>
        <w:t xml:space="preserve"> за каждый день просрочки устранения недостатков в выполненной работе </w:t>
      </w:r>
      <w:r>
        <w:rPr/>
        <w:t>до дня фактического устранения недостатков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После нанесения дорожной разметки, в период действия настоящего контракта, 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законодательства о нормативном состоянии дорожной разметки, полученного от органов ГИБДД либо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0 ноября 2012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-  до полного исполнения Сторонами обязательств. 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Normal"/>
        <w:numPr>
          <w:ilvl w:val="1"/>
          <w:numId w:val="6"/>
        </w:numPr>
        <w:ind w:left="709" w:hanging="425"/>
        <w:rPr/>
      </w:pPr>
      <w:r>
        <w:rPr/>
        <w:t xml:space="preserve"> </w:t>
      </w:r>
      <w:r>
        <w:rPr/>
        <w:t>Заказчик  имеет право расторгнуть контракт в судебном порядке по своей инициативе в случаях: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ого в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устранения недостатков, зафиксированных в актах контрольных проверок Заказчика, более чем на 15 (пятнадцать) календарных дней;</w:t>
      </w:r>
    </w:p>
    <w:p>
      <w:pPr>
        <w:pStyle w:val="Style15"/>
        <w:numPr>
          <w:ilvl w:val="2"/>
          <w:numId w:val="6"/>
        </w:numPr>
        <w:tabs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6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й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сторжении настоящего контракта по решению суда по вине Подрядчика, Подрядчик уплачивает Заказчику единовременную неустойку в размере 20 % от общей стоимости работ, указанной в п. 3.1 настоящего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6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Style15"/>
        <w:numPr>
          <w:ilvl w:val="1"/>
          <w:numId w:val="6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6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0. Реквизиты сторон:</w:t>
      </w:r>
    </w:p>
    <w:p>
      <w:pPr>
        <w:pStyle w:val="Normal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«   » ____________ 2012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2г. № ________________________ за период с ______________ по _________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неустойки, начисленной согласно п. 8.1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Предписа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выполненных работ по нанесению дорожной разметки за период с ____________ по _________ 2012 года за вычетом неустой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/>
        <w:t xml:space="preserve">Стоимость работ, выполненных за период </w:t>
      </w:r>
      <w:r>
        <w:rPr>
          <w:color w:val="000000"/>
        </w:rPr>
        <w:t>с _____________ по _____________ 2012 года,</w:t>
      </w:r>
      <w:r>
        <w:rPr/>
        <w:t xml:space="preserve"> подлежащая выплате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, что </w:t>
      </w:r>
      <w:r>
        <w:rPr/>
        <w:t>сохранность и качество нанесенной Подрядчиком дорожной разметки</w:t>
      </w:r>
      <w:r>
        <w:rPr>
          <w:color w:val="000000"/>
        </w:rPr>
        <w:t xml:space="preserve"> соответствует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2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2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неустойки, начисленной за период согласно п. 8.2 </w:t>
            </w:r>
            <w:r>
              <w:rPr/>
              <w:t xml:space="preserve">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т __________ 2012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стоимости и примененной неустойки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 xml:space="preserve">Сумма, подлежащая выплате за период </w:t>
      </w:r>
      <w:r>
        <w:rPr>
          <w:color w:val="000000"/>
        </w:rPr>
        <w:t>с _________ по __________ 2012 года,</w:t>
      </w:r>
      <w:r>
        <w:rPr/>
        <w:t xml:space="preserve"> составляет __________ (______________________________) рубля __ копеек, в том числе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/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 xml:space="preserve">      </w:t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2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КТ №__ от  «   » ____________ 2012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ля устранения наруш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ут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_______________/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2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tabs>
          <w:tab w:val="clear" w:pos="709"/>
          <w:tab w:val="left" w:pos="1372" w:leader="none"/>
        </w:tabs>
        <w:jc w:val="center"/>
        <w:rPr/>
      </w:pPr>
      <w:r>
        <w:rPr/>
        <w:t>«____»_______________2012 г.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фактического выполнения предписания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ней просрочки: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________________________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(должность, Ф.И.О.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 xml:space="preserve">   </w:t>
        <w:tab/>
        <w:tab/>
        <w:t xml:space="preserve">   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/>
        <w:t>Подрядчик</w:t>
        <w:tab/>
        <w:tab/>
        <w:tab/>
        <w:tab/>
        <w:tab/>
        <w:tab/>
        <w:tab/>
        <w:tab/>
        <w:t xml:space="preserve">      _______________/________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1">
    <w:name w:val="WW8Num11z1"/>
    <w:qFormat/>
    <w:rPr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31">
    <w:name w:val="Абзац списка3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51:00Z</dcterms:created>
  <dc:creator>ump15</dc:creator>
  <dc:description/>
  <cp:keywords/>
  <dc:language>en-US</dc:language>
  <cp:lastModifiedBy>Анастасия Новоторнова</cp:lastModifiedBy>
  <cp:lastPrinted>2012-07-05T09:53:00Z</cp:lastPrinted>
  <dcterms:modified xsi:type="dcterms:W3CDTF">2012-07-10T09:59:00Z</dcterms:modified>
  <cp:revision>19</cp:revision>
  <dc:subject/>
  <dc:title>СОГЛАСОВАНО</dc:title>
</cp:coreProperties>
</file>