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17» июля 2012 года №085630000021200004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ХНИЧЕСК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>на оказание услуг связи по предоставлению в пользование каналов связ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. Требования к оказываемым услугам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.1. Исполнитель оказывает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.</w:t>
      </w:r>
    </w:p>
    <w:p>
      <w:pPr>
        <w:pStyle w:val="TextBody"/>
        <w:spacing w:before="0" w:after="0"/>
        <w:rPr/>
      </w:pPr>
      <w:r>
        <w:rPr/>
        <w:t>1.2. Канал представляет собой комплекс технических средств и среды распространения с соединением типа «точка-точка», обеспечивающий одновременную двухстороннюю передачу сигнала электросвязи в цифровом виде. Параметры канала и используемого оборудования в точках сопряжения с оборудованием Заказчика соответствуют Рекомендациям МСЭ-Т.</w:t>
      </w:r>
    </w:p>
    <w:p>
      <w:pPr>
        <w:pStyle w:val="Normal"/>
        <w:jc w:val="both"/>
        <w:rPr/>
      </w:pPr>
      <w:r>
        <w:rPr>
          <w:sz w:val="24"/>
        </w:rPr>
        <w:t>1.3. Качественные показатели предоставляемого канала связи при вводе его в эксплуатацию и в процессе эксплуатации должны соответствовать Рекомендации М.2100, G.821, G.826 МСЭ-Т и «Нормам на электрические параметры цифровых каналов и трактов магистральной и внутризоновых первичных сетей», утвержденным Приказом Министра связи Российской Федерации №92 от 10.08.1996 г</w:t>
      </w:r>
    </w:p>
    <w:p>
      <w:pPr>
        <w:pStyle w:val="Normal"/>
        <w:jc w:val="both"/>
        <w:rPr/>
      </w:pPr>
      <w:r>
        <w:rPr>
          <w:sz w:val="24"/>
        </w:rPr>
        <w:t>1.4. Услуга в виде канала связи, предоставляемого Исполнителем, считается приемлемой, если при непрерывной круглосуточной работе он обеспечивает передачу сигналов в соответствии с требованиями и стандартами, перечисленными в п.1.3. настоящего Технического за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Доступность услуги обеспечивается в 99,7% времени в течение года, в том числе с учетом времени на профилактические и регламентные работы, без учета линейных повреж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Услуга в виде цифрового канала считается неприемлемой, если указанные выше условия не соблюд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Осуществление Исполнителем технического обслуживания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1.7.1.  Исполнитель устраняет неисправности и производит техническое сопровождение услуги в случае каких-либо ее сбоев или ухудшения ее качества, т.е. ситуаций, требующих незамедлительного разрешения. В случае обнаружения Исполнителем перерывов в предоставлении услуг или ухудшения их качества, Исполнитель незамедлительно уведомляет об этом Заказчика по факсу, электронной почте или по телефону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1.7.2. В случаях, когда Заказчик самостоятельно обнаруживает перерывы в предоставлении услуг или ухудшение их качества, Заказчик</w:t>
      </w:r>
      <w:r>
        <w:rPr>
          <w:b/>
          <w:sz w:val="24"/>
        </w:rPr>
        <w:t xml:space="preserve"> </w:t>
      </w:r>
      <w:r>
        <w:rPr>
          <w:sz w:val="24"/>
        </w:rPr>
        <w:t>уведомляет Заказчика по факсу, электронной почте или по телефону Исполнителя о необходимости проведения восстановительных работ.</w:t>
      </w:r>
    </w:p>
    <w:p>
      <w:pPr>
        <w:pStyle w:val="Normal"/>
        <w:jc w:val="both"/>
        <w:rPr/>
      </w:pPr>
      <w:r>
        <w:rPr/>
        <w:t xml:space="preserve">1.7.3. </w:t>
      </w:r>
      <w:r>
        <w:rPr>
          <w:sz w:val="24"/>
        </w:rPr>
        <w:t xml:space="preserve">Исполнитель фиксирует время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, выясняет причину неисправности и приступает к ее устранению. По устранению неисправности, </w:t>
      </w:r>
      <w:r>
        <w:rPr>
          <w:bCs/>
          <w:sz w:val="24"/>
        </w:rPr>
        <w:t>Исполнитель</w:t>
      </w:r>
      <w:r>
        <w:rPr>
          <w:sz w:val="24"/>
        </w:rPr>
        <w:t xml:space="preserve"> уведомляет </w:t>
      </w:r>
      <w:r>
        <w:rPr>
          <w:bCs/>
          <w:sz w:val="24"/>
        </w:rPr>
        <w:t>Заказчика</w:t>
      </w:r>
      <w:r>
        <w:rPr>
          <w:sz w:val="24"/>
        </w:rPr>
        <w:t xml:space="preserve"> по указанному им телефону о произведенных действиях.</w:t>
      </w:r>
    </w:p>
    <w:p>
      <w:pPr>
        <w:pStyle w:val="Normal"/>
        <w:jc w:val="both"/>
        <w:rPr/>
      </w:pPr>
      <w:r>
        <w:rPr>
          <w:sz w:val="24"/>
        </w:rPr>
        <w:t xml:space="preserve">1.7.4. Время восстановления работоспособности канала связи  от момента фиксации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к </w:t>
      </w:r>
      <w:r>
        <w:rPr>
          <w:bCs/>
          <w:sz w:val="24"/>
        </w:rPr>
        <w:t>Исполнителю</w:t>
      </w:r>
      <w:r>
        <w:rPr>
          <w:sz w:val="24"/>
        </w:rPr>
        <w:t xml:space="preserve"> о возникновении неработоспособности канала связи не должно превышать: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4"/>
          <w:lang w:val="en-US" w:eastAsia="en-US"/>
        </w:rPr>
        <w:t>24</w:t>
      </w:r>
      <w:r>
        <w:rPr>
          <w:sz w:val="24"/>
        </w:rPr>
        <w:t xml:space="preserve"> (</w:t>
      </w:r>
      <w:r>
        <w:rPr>
          <w:sz w:val="24"/>
          <w:lang w:val="en-US" w:eastAsia="en-US"/>
        </w:rPr>
        <w:t>двадцати четырёх</w:t>
      </w:r>
      <w:r>
        <w:rPr>
          <w:sz w:val="24"/>
        </w:rPr>
        <w:t>) часов для случаев неисправности оборудования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4"/>
          <w:lang w:val="en-US" w:eastAsia="en-US"/>
        </w:rPr>
        <w:t>48 (сорока восьми)</w:t>
      </w:r>
      <w:r>
        <w:rPr>
          <w:sz w:val="24"/>
        </w:rPr>
        <w:t xml:space="preserve"> часов для случаев повреждения магистрального кабеля.</w:t>
      </w:r>
    </w:p>
    <w:p>
      <w:pPr>
        <w:pStyle w:val="Normal"/>
        <w:jc w:val="both"/>
        <w:rPr/>
      </w:pPr>
      <w:r>
        <w:rPr>
          <w:sz w:val="24"/>
        </w:rPr>
        <w:t xml:space="preserve">1.7.5.В необходимых случаях </w:t>
      </w:r>
      <w:r>
        <w:rPr>
          <w:bCs/>
          <w:sz w:val="24"/>
        </w:rPr>
        <w:t>Исполнитель</w:t>
      </w:r>
      <w:r>
        <w:rPr>
          <w:sz w:val="24"/>
        </w:rPr>
        <w:t xml:space="preserve"> принимает меры по подключению </w:t>
      </w:r>
      <w:r>
        <w:rPr>
          <w:bCs/>
          <w:sz w:val="24"/>
        </w:rPr>
        <w:t>Заказчика</w:t>
      </w:r>
      <w:r>
        <w:rPr>
          <w:sz w:val="24"/>
        </w:rPr>
        <w:t xml:space="preserve"> к другим временным каналам связ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Характеристики оказываемых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148"/>
        <w:gridCol w:w="1856"/>
        <w:gridCol w:w="2549"/>
        <w:gridCol w:w="1570"/>
        <w:gridCol w:w="1676"/>
      </w:tblGrid>
      <w:tr>
        <w:trPr>
          <w:tblHeader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 связ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едоставляемых каналов связ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1 канала связ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2 канала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клю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действия подключения</w:t>
            </w:r>
          </w:p>
        </w:tc>
      </w:tr>
      <w:tr>
        <w:trPr>
          <w:trHeight w:val="1036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налы со скоростью передачи данных 10 Мбит/с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Пермь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ирова,16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Красавинский мост, П-образные опоры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августа 2012 года</w:t>
            </w:r>
          </w:p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15 февраля 2013г.</w:t>
            </w:r>
          </w:p>
        </w:tc>
      </w:tr>
      <w:tr>
        <w:trPr>
          <w:trHeight w:val="135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трассы Пермь-Краснокамск и ул. Светлогорская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августа 2012 г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на ул. Докучаева, д. 24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августа 2012 г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оворот на радиорелейную станцию  на «Дороге Дружбы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августа 2012 г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ул. Маршала Рыбалко и ул. Липатова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августа 2012 г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у стадиона «Звезда»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августа 2012 г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 СП ДПС «Чусовской мост» перекресток с ул. Корсуньской.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августа 2012 г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ул. Чкалова и ул. Куйбышева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августа 2012 г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дземный переход над трассой г. Пермь – г. Екатеринбург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августа 2012 г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kshirinkina</cp:lastModifiedBy>
  <cp:lastPrinted>2011-08-24T11:08:00Z</cp:lastPrinted>
  <dcterms:modified xsi:type="dcterms:W3CDTF">2012-07-17T12:15:00Z</dcterms:modified>
  <cp:revision>66</cp:revision>
  <dc:subject/>
  <dc:title/>
</cp:coreProperties>
</file>