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июля 2012 года  №08563000002120000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по предоставлению в пользование каналов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включает в себя все  налоги, выплаченные или подлежащие выплате, за использование Заказчиком каналов связи Исполнителя, и другие обязательные платеж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по предоставлению в пользование каналов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ё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включает в себя все  налоги, выплаченные или подлежащие выплате, за использование Заказчиком каналов связи Исполнителя, и другие обязательные платежи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Евгений Радостев</cp:lastModifiedBy>
  <cp:lastPrinted>2012-07-17T15:40:00Z</cp:lastPrinted>
  <dcterms:modified xsi:type="dcterms:W3CDTF">2012-07-17T09:41:00Z</dcterms:modified>
  <cp:revision>20</cp:revision>
  <dc:subject/>
  <dc:title>СОГЛАСОВАНО</dc:title>
</cp:coreProperties>
</file>