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372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ля 2012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туалетных помещений в детском саду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туалетных помещений в детском саду.» </w:t>
        <w:br/>
        <w:t>Начальная (максимальная) цена контракта (с указанием валюты): 372 361,54 (триста семьдесят две тысячи триста шестьдесят один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2000003 от 06.07.2012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бовь Александровна Влас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катерина Петровна Пань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7.2012 по адресу: г.Пермь ул.Закамская, 27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ительная компания "Третий Рим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Россия, г. Пермь, ул. Декабристов, 23-25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ектор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д. 118 б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Толбухина, 6-76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ухаметов Рашид Киям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88-10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шмухаметов Рашид Киямович (Адрес: 614051, г. пермь, ул. пушкарская, 88-101).</w:t>
        <w:br/>
        <w:t>Предложение о цене контракта: 314 500,00 (триста четырнадца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Казымов Александр Александрович (Адрес: 614030, г. пермь, ул. Толбухина, 6-76.).</w:t>
        <w:br/>
        <w:t>Предложение о цене контракта: 315 000,00 (триста п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бовь Александровна Влас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7.2012 №0356300137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7.2012 №0356300137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2 361,54 (триста семьдесят две тысячи триста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Третий Рим" , ИНН 5905290520, КПП 5905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Россия, г. Пермь, ул. Декабристов, 23-25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туалетных помещений в детском саду в соответствии с документацией о запросе котировок, в том числе с Приложением 1 (смета) и условиями Приложения,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 проект договора)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ктор" , ИНН 5904256171, КПП 000000000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д. 118 б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.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Толбухина, 6-76.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 проект договора)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ухаметов Рашид Киям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88-10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7.2012 №0356300137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90520, КПП 590501001, Общество с ограниченной ответственностью "Строительная компания "Третий Рим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171, КПП 000000000, Общество с ограниченной ответственностью "Вектор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ухаметов Рашид Киям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7.2012 №03563001372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Третий Рим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 50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ектор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989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 Александр Александ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0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ухаметов Рашид Киям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 50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58:00Z</dcterms:created>
  <dc:creator>User</dc:creator>
  <dc:description/>
  <cp:keywords/>
  <dc:language>en-US</dc:language>
  <cp:lastModifiedBy>User</cp:lastModifiedBy>
  <cp:lastPrinted>2012-07-19T07:59:00Z</cp:lastPrinted>
  <dcterms:modified xsi:type="dcterms:W3CDTF">2012-07-19T02:03:00Z</dcterms:modified>
  <cp:revision>2</cp:revision>
  <dc:subject/>
  <dc:title/>
</cp:coreProperties>
</file>