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4655"/>
      </w:tblGrid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16 </w:t>
            </w:r>
          </w:p>
        </w:tc>
      </w:tr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замене бордюров и поврежденных секций барьерных ограждений в п. Новые Ляды </w:t>
            </w:r>
          </w:p>
        </w:tc>
      </w:tr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7495"/>
      </w:tblGrid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6829"/>
      </w:tblGrid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6161"/>
      </w:tblGrid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замене бордюров и поврежденных секций барьерных ограждений в п. Новые Ляды 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0 037,36 Российский рубль 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8"/>
        <w:gridCol w:w="4647"/>
      </w:tblGrid>
      <w:tr>
        <w:trPr/>
        <w:tc>
          <w:tcPr>
            <w:tcW w:w="4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по заданию Заказчика </w:t>
            </w:r>
          </w:p>
        </w:tc>
      </w:tr>
      <w:tr>
        <w:trPr/>
        <w:tc>
          <w:tcPr>
            <w:tcW w:w="4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5 сентября 2012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001,8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4:15:00Z</dcterms:created>
  <dc:creator>Admin</dc:creator>
  <dc:description/>
  <cp:keywords/>
  <dc:language>en-US</dc:language>
  <cp:lastModifiedBy>Admin</cp:lastModifiedBy>
  <dcterms:modified xsi:type="dcterms:W3CDTF">2012-07-20T04:16:00Z</dcterms:modified>
  <cp:revision>2</cp:revision>
  <dc:subject/>
  <dc:title/>
</cp:coreProperties>
</file>