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ЕПАРТАМЕНТ ОБРАЗОВАНИЯ</w:t>
            </w:r>
          </w:p>
          <w:p>
            <w:pPr>
              <w:pStyle w:val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ГОРОДА ПЕР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автоном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ое учреждение «Средняя общеобразовательная школа № 129» г. Пер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 г. Пермь, п. Новые Ляды, ул. Мира,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 (342) 295-92-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</w:rPr>
                <w:t>schl129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: //http:school129.siteedit.r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43058566 ОГРН 10259008891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5904100544/590401001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83185</wp:posOffset>
                      </wp:positionV>
                      <wp:extent cx="3084195" cy="12344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4120" cy="1234440"/>
                                <a:chOff x="0" y="0"/>
                                <a:chExt cx="3084120" cy="1234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84120" cy="123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Times New Roman" w:cs="Calibri"/>
                                        <w:color w:val="auto"/>
                                        <w:lang w:val="ru-RU" w:bidi="ar-SA"/>
                                      </w:rPr>
                                      <w:t xml:space="preserve">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Times New Roman" w:cs="Calibri"/>
                                        <w:color w:val="auto"/>
                                        <w:lang w:val="ru-RU" w:bidi="ar-SA"/>
                                      </w:rPr>
                                      <w:t>________________№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Times New Roman" w:cs="Calibri"/>
                                        <w:color w:val="auto"/>
                                        <w:lang w:val="ru-RU" w:bidi="ar-SA"/>
                                      </w:rPr>
                                      <w:t>На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Times New Roman" w:cs="Calibri"/>
                                        <w:color w:val="auto"/>
                                        <w:lang w:bidi="ar-SA" w:val="en-US"/>
                                      </w:rPr>
                                      <w:t xml:space="preserve"> №___________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Times New Roman" w:cs="Calibri"/>
                                        <w:color w:val="auto"/>
                                        <w:lang w:bidi="ar-SA" w:val="ru-RU"/>
                                      </w:rPr>
                                      <w:t>от</w:t>
                                    </w: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Times New Roman" w:cs="Calibri"/>
                                        <w:color w:val="auto"/>
                                        <w:lang w:bidi="ar-SA" w:val="en-US"/>
                                      </w:rPr>
                                      <w:t>______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2600" y="70560"/>
                                  <a:ext cx="120456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Times New Roman" w:cs="Calibri"/>
                                        <w:color w:val="auto"/>
                                        <w:lang w:val="ru-RU" w:bidi="ar-SA"/>
                                      </w:rPr>
                                      <w:t>20.07.20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3360" y="71640"/>
                                  <a:ext cx="110952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3360" y="330840"/>
                                  <a:ext cx="110952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0680" y="330840"/>
                                  <a:ext cx="81864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5000" y="630000"/>
                                  <a:ext cx="251460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72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9" h="272">
                                        <a:moveTo>
                                          <a:pt x="0" y="272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33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05880" y="0"/>
                                    <a:ext cx="10872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9" h="272">
                                        <a:moveTo>
                                          <a:pt x="0" y="272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33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4800" y="633600"/>
                                  <a:ext cx="2473920" cy="59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Times New Roman" w:cs="Calibri"/>
                                        <w:color w:val="auto"/>
                                        <w:lang w:val="ru-RU" w:bidi="ar-SA"/>
                                      </w:rPr>
                                      <w:t>О  размещении на официальном сайт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4pt;margin-top:6.55pt;width:242.85pt;height:97.2pt" coordorigin="-168,131" coordsize="4857,194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-168;top:131;width:4856;height:1943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ru-RU" w:bidi="ar-SA"/>
                                </w:rPr>
                                <w:t>________________№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Calibri"/>
                                  <w:color w:val="auto"/>
                                  <w:lang w:val="ru-RU" w:bidi="ar-SA"/>
                                </w:rPr>
                                <w:t>На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Calibri"/>
                                  <w:color w:val="auto"/>
                                  <w:lang w:bidi="ar-SA" w:val="en-US"/>
                                </w:rPr>
                                <w:t xml:space="preserve"> №___________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Calibri"/>
                                  <w:color w:val="auto"/>
                                  <w:lang w:bidi="ar-SA" w:val="ru-RU"/>
                                </w:rPr>
                                <w:t>от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Calibri"/>
                                  <w:color w:val="auto"/>
                                  <w:lang w:bidi="ar-SA" w:val="en-US"/>
                                </w:rPr>
                                <w:t>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7;top:242;width:1896;height:25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ru-RU" w:bidi="ar-SA"/>
                                </w:rPr>
                                <w:t>20.07.20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83;top:244;width:1746;height:256;mso-wrap-style:none;v-text-anchor:middle" type="_x0000_t20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83;top:652;width:1746;height:256;mso-wrap-style:none;v-text-anchor:middle" type="_x0000_t20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88;top:652;width:1288;height:256;mso-wrap-style:none;v-text-anchor:middle" type="_x0000_t202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28;top:1123;width:3959;height:156">
                        <v:shape id="shape_0" coordsize="339,272" path="m0,272l4,0l339,0e" stroked="t" o:allowincell="t" style="position:absolute;left:328;top:1123;width:170;height:15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9,272" path="m0,272l4,0l339,0e" stroked="t" o:allowincell="t" style="position:absolute;left:4117;top:1123;width:170;height:155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fillcolor="white" stroked="f" o:allowincell="t" style="position:absolute;left:359;top:1129;width:3895;height:94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ru-RU" w:bidi="ar-SA"/>
                                </w:rPr>
                                <w:t>О  размещении на официальном сай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60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9"/>
                <w:tab w:val="left" w:pos="6608" w:leader="none"/>
              </w:tabs>
              <w:snapToGrid w:val="false"/>
              <w:rPr>
                <w:sz w:val="28"/>
                <w:szCs w:val="16"/>
                <w:lang w:val="en-US" w:eastAsia="en-US"/>
              </w:rPr>
            </w:pPr>
            <w:r>
              <w:rPr>
                <w:sz w:val="28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-720090</wp:posOffset>
                      </wp:positionV>
                      <wp:extent cx="2763520" cy="3307080"/>
                      <wp:effectExtent l="5080" t="508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3360" cy="3306960"/>
                                <a:chOff x="0" y="0"/>
                                <a:chExt cx="2763360" cy="330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3360" cy="14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160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9" h="272">
                                        <a:moveTo>
                                          <a:pt x="0" y="272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33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51760" y="0"/>
                                    <a:ext cx="111600" cy="14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9" h="272">
                                        <a:moveTo>
                                          <a:pt x="0" y="272"/>
                                        </a:moveTo>
                                        <a:lnTo>
                                          <a:pt x="4" y="0"/>
                                        </a:lnTo>
                                        <a:lnTo>
                                          <a:pt x="33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9240" y="44280"/>
                                  <a:ext cx="2693160" cy="326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Times New Roman" w:cs="Calibri"/>
                                        <w:color w:val="auto"/>
                                        <w:lang w:val="ru-RU" w:bidi="ar-SA"/>
                                      </w:rPr>
                                      <w:t>Начальнику управления муниципального заказа администрации города Перми Р.Ю.Чепкасову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65pt;margin-top:-56.7pt;width:217.6pt;height:260.4pt" coordorigin="1113,-1134" coordsize="4352,5208">
                      <v:group id="shape_0" style="position:absolute;left:1113;top:-1134;width:4352;height:223">
                        <v:shape id="shape_0" coordsize="339,272" path="m0,272l4,0l339,0e" stroked="t" o:allowincell="t" style="position:absolute;left:1113;top:-1134;width:175;height:22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9,272" path="m0,272l4,0l339,0e" stroked="t" o:allowincell="t" style="position:absolute;left:5289;top:-1134;width:175;height:222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fillcolor="white" stroked="f" o:allowincell="t" style="position:absolute;left:1175;top:-1064;width:4240;height:513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Calibri"/>
                                  <w:color w:val="auto"/>
                                  <w:lang w:val="ru-RU" w:bidi="ar-SA"/>
                                </w:rPr>
                                <w:t>Начальнику управления муниципального заказа администрации города Перми Р.Ю.Чепкасов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6608" w:leader="none"/>
        </w:tabs>
        <w:rPr/>
      </w:pPr>
      <w:r>
        <w:rPr/>
      </w:r>
    </w:p>
    <w:p>
      <w:pPr>
        <w:pStyle w:val="14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МИНИСТЕРСТВО ОБРАЗОВАНИЯ </w:t>
      </w:r>
    </w:p>
    <w:p>
      <w:pPr>
        <w:pStyle w:val="14"/>
        <w:jc w:val="left"/>
        <w:rPr>
          <w:sz w:val="18"/>
          <w:szCs w:val="18"/>
        </w:rPr>
      </w:pPr>
      <w:r>
        <w:rPr>
          <w:sz w:val="18"/>
          <w:szCs w:val="18"/>
        </w:rPr>
        <w:t>РОССИЙСКОЙ ФЕДЕРАЦИИ</w:t>
      </w:r>
    </w:p>
    <w:p>
      <w:pPr>
        <w:pStyle w:val="Heading1"/>
        <w:jc w:val="left"/>
        <w:rPr/>
      </w:pPr>
      <w:r>
        <w:rPr/>
        <w:t>КОМИТЕТ</w:t>
      </w:r>
    </w:p>
    <w:p>
      <w:pPr>
        <w:pStyle w:val="Normal"/>
        <w:tabs>
          <w:tab w:val="clear" w:pos="709"/>
          <w:tab w:val="left" w:pos="66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608" w:leader="none"/>
        </w:tabs>
        <w:rPr>
          <w:rFonts w:cs="Times New Roman"/>
          <w:sz w:val="28"/>
        </w:rPr>
      </w:pPr>
      <w:r>
        <w:rPr>
          <w:rFonts w:cs="Times New Roman"/>
          <w:sz w:val="28"/>
        </w:rPr>
        <w:t xml:space="preserve">    </w:t>
      </w:r>
    </w:p>
    <w:p>
      <w:pPr>
        <w:pStyle w:val="Normal"/>
        <w:tabs>
          <w:tab w:val="clear" w:pos="709"/>
          <w:tab w:val="left" w:pos="66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6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mallCaps/>
          <w:sz w:val="28"/>
          <w:szCs w:val="28"/>
        </w:rPr>
      </w:pPr>
      <w:r>
        <w:rPr>
          <w:rFonts w:cs="Times New Roman"/>
          <w:sz w:val="28"/>
        </w:rPr>
        <w:t xml:space="preserve">          </w:t>
      </w:r>
      <w:r>
        <w:rPr>
          <w:sz w:val="28"/>
          <w:szCs w:val="28"/>
        </w:rPr>
        <w:t xml:space="preserve">Прошу разместить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звещение №  3 от « 20 » июля 2012года о проведении запроса котировок </w:t>
      </w:r>
      <w:r>
        <w:rPr>
          <w:color w:val="000000"/>
          <w:sz w:val="28"/>
          <w:szCs w:val="28"/>
        </w:rPr>
        <w:t>на  общестроительные работы (текущий ремонт) помещений МАОУ «СОШ № 129» г. Перми.</w:t>
      </w:r>
    </w:p>
    <w:p>
      <w:pPr>
        <w:pStyle w:val="Normal"/>
        <w:tabs>
          <w:tab w:val="clear" w:pos="709"/>
          <w:tab w:val="left" w:pos="6608" w:leader="none"/>
        </w:tabs>
        <w:ind w:left="360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Т.Н.Чурил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l12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27:00Z</dcterms:created>
  <dc:creator>Секретарь</dc:creator>
  <dc:description/>
  <cp:keywords/>
  <dc:language>en-US</dc:language>
  <cp:lastModifiedBy>Главбух</cp:lastModifiedBy>
  <cp:lastPrinted>2012-07-20T09:02:00Z</cp:lastPrinted>
  <dcterms:modified xsi:type="dcterms:W3CDTF">2012-07-20T03:02:00Z</dcterms:modified>
  <cp:revision>15</cp:revision>
  <dc:subject/>
  <dc:title/>
</cp:coreProperties>
</file>