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</w:rPr>
        <w:t xml:space="preserve">на выполнение  ремонта </w:t>
      </w:r>
      <w:r>
        <w:rPr>
          <w:b/>
          <w:lang w:val="ru-RU"/>
        </w:rPr>
        <w:t>здания в</w:t>
      </w:r>
      <w:r>
        <w:rPr>
          <w:b/>
        </w:rPr>
        <w:t xml:space="preserve"> МАДОУ "Центр развития ребенка - детский сад № 162"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4 от 29.06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20.07.2012 года</w:t>
      </w:r>
    </w:p>
    <w:p>
      <w:pPr>
        <w:pStyle w:val="Normal"/>
        <w:ind w:left="7230" w:hanging="723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№1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.М. Дурбажева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"Центр развития ребенка - детский сад № 162"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одлесная, 9 б,   тел.: (342) 229-31-31, 222-65-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, указанного в извещении о проведении конкурса, срока подачи заявок на участие в конкурсе не представлен ни один запечатанный конверт и не поступило ни одной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1 раздела 10 Положения о закупке конкурс признан несостоявшимся  в связи с отсутствием заявок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2:00Z</dcterms:created>
  <dc:creator>ump15</dc:creator>
  <dc:description/>
  <cp:keywords/>
  <dc:language>en-US</dc:language>
  <cp:lastModifiedBy>Admin</cp:lastModifiedBy>
  <cp:lastPrinted>2012-07-20T12:52:00Z</cp:lastPrinted>
  <dcterms:modified xsi:type="dcterms:W3CDTF">2012-07-20T06:55:00Z</dcterms:modified>
  <cp:revision>4</cp:revision>
  <dc:subject/>
  <dc:title>ПРОТОКОЛ № 01/03-07</dc:title>
</cp:coreProperties>
</file>