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4 от «20» ию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кабинета № 107, в поликлинике №4, по адресу г.Пермь, ул.Куйбышева,11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107 в поликлинике №4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7-18T15:23:00Z</cp:lastPrinted>
  <dcterms:modified xsi:type="dcterms:W3CDTF">2012-07-18T09:23:00Z</dcterms:modified>
  <cp:revision>27</cp:revision>
  <dc:subject/>
  <dc:title>Приложение № 1</dc:title>
</cp:coreProperties>
</file>