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июля 2012 года № 44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кабинета № 107  в поликлинике №4, по адресу г. Пермь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№ 107  в поликлинике №4, по адресу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616,33 (Пятьдесят две тысячи шестьсот шестнадцать рублей, 3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июля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7-18T15:21:00Z</cp:lastPrinted>
  <dcterms:modified xsi:type="dcterms:W3CDTF">2012-07-18T09:21:00Z</dcterms:modified>
  <cp:revision>129</cp:revision>
  <dc:subject/>
  <dc:title>ИЗВЕЩЕНИЕ № __ от «___» __________ 200 _ года </dc:title>
</cp:coreProperties>
</file>