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01712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июля 2012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доставке квитанций по оплате за наем до нанимателей муниципальных жилых помещени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доставке квитанций по оплате за наем до нанимателей муниципальных жилых помещений» </w:t>
        <w:br/>
        <w:t>Начальная (максимальная) цена контракта (с указанием валюты): 159 030,00 (сто пятьдесят девять тысяч тридцат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2000008 от 12.07.2012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алугина Ольга Андре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7.2012 по адресу: 614066, г.Пермь, ул.Стахановская,51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ЭкоСбор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Космонавта Леонова, 56А - 7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юция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ушкина,16-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286806, КПП 590501001 Общество с ограниченной ответственностью "ПермЭкоСбор" (Адрес: 614065, г.Пермь, ул.Космонавта Леонова, 56А - 78).</w:t>
        <w:br/>
        <w:t>Предложение о цене контракта: 120 900,00 (сто двадцать тысяч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лугина Ольг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7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7.2012 №03563002017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7.2012 №03563002017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9 030,00 (сто пятьдесят девять тысяч три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97"/>
        <w:gridCol w:w="32"/>
        <w:gridCol w:w="327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ЭкоСбор" , ИНН 5905286806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Космонавта Леонова, 56А - 7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юция , ИНН 5904149010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ушкина,16-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оставке квитанций по оплате за наем до нанимателей муниципальных жилых помещений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7.2012 №03563002017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6806, КПП 590501001, Общество с ограниченной ответственностью "ПермЭкоСбор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9010, КПП 590401001, Общество с ограниченной ответственностью Люци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Отсутствует печать организац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7.2012 №03563002017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доставке квитанций по оплате за наем до нанимателей муниципальных жилых помещ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ЭкоСбор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9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юци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2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56:00Z</dcterms:created>
  <dc:creator>Бухгалтер</dc:creator>
  <dc:description/>
  <cp:keywords/>
  <dc:language>en-US</dc:language>
  <cp:lastModifiedBy>Бухгалтер</cp:lastModifiedBy>
  <dcterms:modified xsi:type="dcterms:W3CDTF">2012-07-20T06:57:00Z</dcterms:modified>
  <cp:revision>2</cp:revision>
  <dc:subject/>
  <dc:title/>
</cp:coreProperties>
</file>