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caps/>
          <w:szCs w:val="26"/>
        </w:rPr>
        <w:t>протокол №1</w:t>
        <w:br/>
      </w:r>
      <w:r>
        <w:rPr>
          <w:b/>
          <w:bCs/>
          <w:lang w:val="ru-RU"/>
        </w:rPr>
        <w:t>вскрытия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конвертов</w:t>
      </w:r>
      <w:r>
        <w:rPr>
          <w:b/>
          <w:bCs/>
        </w:rPr>
        <w:t xml:space="preserve"> на участие в открытом </w:t>
      </w:r>
      <w:r>
        <w:rPr>
          <w:b/>
          <w:bCs/>
          <w:lang w:val="ru-RU"/>
        </w:rPr>
        <w:t>конкурсе</w:t>
      </w:r>
      <w:r>
        <w:rPr>
          <w:b/>
          <w:bCs/>
        </w:rPr>
        <w:t xml:space="preserve"> на  </w:t>
      </w:r>
      <w:r>
        <w:rPr>
          <w:b/>
        </w:rPr>
        <w:t>право заключения договора на ремонт здания МАОУ «СОШ № 25» г. Перми по адресу г. Пермь, ул. Голева, д. 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20 июля 2012 года</w:t>
        <w:br/>
        <w:t xml:space="preserve">       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комиссии по вскрытию конвертов на участие в открытом конкурсе  на право заключения </w:t>
      </w:r>
      <w:r>
        <w:rPr/>
        <w:t>договора на ремонт здания МАОУ «СОШ № 25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5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  <w:gridCol w:w="5069"/>
      </w:tblGrid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седатель комиссии:  Погребицкая Е.М., директор </w:t>
            </w:r>
            <w:r>
              <w:rPr/>
              <w:t xml:space="preserve">МАОУ «СОШ № 25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лены комиссии:            Турышева О.М., зам. директора по АХЧ</w:t>
            </w:r>
            <w:r>
              <w:rPr/>
              <w:t xml:space="preserve"> МАОУ «СОШ № 25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 xml:space="preserve">Шикула Е.В., гл .бухгалтер </w:t>
            </w:r>
            <w:r>
              <w:rPr/>
              <w:t xml:space="preserve">МАОУ «СОШ № 25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                                       </w:t>
            </w:r>
            <w:r>
              <w:rPr/>
              <w:t xml:space="preserve">Беспалова Т.Л., председатель проф. комитета МАОУ «СОШ № 25»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Семенина Е.С. ,специалист по управлению персоналом</w:t>
            </w:r>
            <w:r>
              <w:rPr/>
              <w:t xml:space="preserve"> МАОУ «СОШ № 25»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тавители участников конкурса:</w:t>
      </w:r>
    </w:p>
    <w:p>
      <w:pPr>
        <w:pStyle w:val="Normal"/>
        <w:rPr/>
      </w:pPr>
      <w:r>
        <w:rPr/>
        <w:t xml:space="preserve">1) Кобылев Константин Леонидович, представитель ООО СК «Константа»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2) Свинин Юрий Владимирович, представитель ОАО «ПЗСП»</w:t>
      </w:r>
    </w:p>
    <w:p>
      <w:pPr>
        <w:pStyle w:val="Normal"/>
        <w:jc w:val="both"/>
        <w:rPr/>
      </w:pPr>
      <w:r>
        <w:rPr/>
        <w:t>3) Кныш Виталий Владимирович, представитель ООО «Термодом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АОУ «СОШ № 25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огребицкая Екатерин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Голева,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34-88, 233-54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конкурса: </w:t>
      </w:r>
      <w:r>
        <w:rPr/>
        <w:t>Ремонт здания МАОУ «СОШ № 25» г. Перми по адресу г. Пермь, ул. Голева, д.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3 799 996, 93 руб. (Три миллиона семьсот девяносто девять тысяч девятьсот девяносто шесть рублей 93 копейки)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9.06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45"/>
        <w:gridCol w:w="1205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45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right="-605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                                                 </w:t>
            </w:r>
            <w:r>
              <w:rPr>
                <w:sz w:val="22"/>
                <w:szCs w:val="22"/>
                <w:lang w:val="ru-RU" w:eastAsia="ru-RU"/>
              </w:rPr>
              <w:t>Погребицкая Е.М.</w:t>
            </w:r>
          </w:p>
        </w:tc>
        <w:tc>
          <w:tcPr>
            <w:tcW w:w="1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Турышева О.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Беспалова Т.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Сус Т.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Семенина Е.С. 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7:45:00Z</dcterms:created>
  <dc:creator>ump15</dc:creator>
  <dc:description/>
  <cp:keywords/>
  <dc:language>en-US</dc:language>
  <cp:lastModifiedBy>Pritchina</cp:lastModifiedBy>
  <cp:lastPrinted>2012-07-20T14:26:00Z</cp:lastPrinted>
  <dcterms:modified xsi:type="dcterms:W3CDTF">2012-07-20T08:27:00Z</dcterms:modified>
  <cp:revision>9</cp:revision>
  <dc:subject/>
  <dc:title>ПРОТОКОЛ № 01/03-07</dc:title>
</cp:coreProperties>
</file>