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к муниципальному контракту</w:t>
      </w:r>
    </w:p>
    <w:p>
      <w:pPr>
        <w:pStyle w:val="Normal"/>
        <w:jc w:val="right"/>
        <w:rPr/>
      </w:pPr>
      <w:r>
        <w:rPr>
          <w:sz w:val="18"/>
          <w:szCs w:val="18"/>
        </w:rPr>
        <w:t>От «_____»_____________2012 года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№</w:t>
      </w:r>
      <w:r>
        <w:rPr>
          <w:sz w:val="18"/>
          <w:szCs w:val="18"/>
          <w:u w:val="single"/>
        </w:rPr>
        <w:t>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ногоквартирных домов, подлежащих обследованию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пециализированной организацией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в рамках муниципального контракта № ________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«___»___________2012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3"/>
        <w:gridCol w:w="3327"/>
        <w:gridCol w:w="1887"/>
        <w:gridCol w:w="1887"/>
        <w:gridCol w:w="1876"/>
      </w:tblGrid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ал стен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 этажей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катерининская, 17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ревянный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катерининская, 19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4,2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шанный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катерининская, 21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4,5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ревянный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катерининская, 23 л.А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,3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шанный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катерининская, 23 л.Б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,2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ревянный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катерининская, 25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,0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ревянный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катерининская, 27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,0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ревянный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катерининская, 27а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,0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ревянный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катерининская, 29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,9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шанный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именко, 19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,2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ревянный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уначарского 2-я, 2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,0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ревянный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уначарского 2-я, 3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3,1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ревянный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уначарского 2-я, 3а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5,1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ревянный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уначарского 2-я, 4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ревянный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уначарского 2-я, 5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,9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ревянный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уначарского 2-я, 6а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7,9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ревянный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уначарского 2-я, 7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3,8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ревянный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джоникидзе, 42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,1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ревянный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джоникидзе, 44 а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,7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ревянный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джоникидзе, 44 б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9,0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ревянный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джоникидзе, 44 в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,9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ревянный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джоникидзе, 46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0,2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ревянный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джоникидзе, 92 л.А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,7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ревянный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улова,19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,4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ревянный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уначарского,99/1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5,7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ревянный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уначарского,99/2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6,6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ревянный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уначарского,99/3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8,5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ревянный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уначарского,99/4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8,6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ревянный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уначарского,99/8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1,7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лакоблочный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28"/>
          <w:szCs w:val="28"/>
        </w:rPr>
        <w:t xml:space="preserve">* </w:t>
      </w:r>
      <w:r>
        <w:rPr>
          <w:sz w:val="18"/>
          <w:szCs w:val="18"/>
        </w:rPr>
        <w:t>Участник размещения заказа, либо исполнитель должен иметь «Свидетельство о допуске к определенному виду или видам работ по выполнению инженерных изысканий, которые оказывают влияние на безопасность объектов капитального строительства», в соответствии с Перечнем, утвержденным Приказом Министерства Регионального развития РФ от 30.12.2009 № 624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И.о.начальника Управления                                                                М.В.Сирина</w:t>
      </w:r>
    </w:p>
    <w:sectPr>
      <w:type w:val="nextPage"/>
      <w:pgSz w:w="11906" w:h="16838"/>
      <w:pgMar w:left="1701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4T08:25:00Z</dcterms:created>
  <dc:creator>User</dc:creator>
  <dc:description/>
  <cp:keywords/>
  <dc:language>en-US</dc:language>
  <cp:lastModifiedBy>user1</cp:lastModifiedBy>
  <cp:lastPrinted>2012-07-17T13:21:00Z</cp:lastPrinted>
  <dcterms:modified xsi:type="dcterms:W3CDTF">2012-07-17T08:22:00Z</dcterms:modified>
  <cp:revision>12</cp:revision>
  <dc:subject/>
  <dc:title/>
</cp:coreProperties>
</file>