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8 63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Предложенная стоимость на оказание услуг по выполнению технического обследования и заключения о состоянии несущих и ограждающих конструкций жилых многоквартирных домов сложилась по результатам запроса котировок, проведенного в I полугодии 2012 года Поставщик Предложенная стоимоть работ Количество помещений Стоимость технического обследования 1 дома ООО "Западно-Сибирский центр экспертиз и обследований" 300 000,00 30 10 000,00 ООО "Проектный институт "Пермжилкоммунпроект" 418 000,00 30 13 933,33 ООО "ПКС-Проект" 247 500,00 30 8 250,00 ООО РСМП "Энергетик" 245 000,00 30 8 166,67 ООО "Актив-Проект" 179 000,00 30 5 966,67 Итого 1 389 500,00 150 9 263,33 Запрос котировок - 268 636,00 рублей = 29 домов * 9263,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00 Услуги вспомогательные, связанные с недвижимостью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кты: жилые одно-, двухэтажные, многоквартирные дома, деревянные, шлакоблочные, кирпичные и смешанной постройки, расположенные в г. Перми. Конструкции, подлежащие обследованию: фундаменты, стены, перекрытия, перегородки, покрытие, кровля, полы, окна, двери, системы инженерного оборудования. Содержание оказываемых услуг: I. Подготовительные работы: I.I. ознакомление с объектами обследования; I.II изучение имеющейся проектной, исполнительной и эксплуатационной документации на обследуемые здания. II. Обследование строительных конструкций: II.I. осмотр строительных конструкций; II.II. фотофиксация дефектов и повреждений конструкций с детальным описанием; II.III. разработка обмерных чертежей; II.IV. вскрытие конструкций фундаментов, (проход шурфов), полов, междуэтажных и чердачных перекрытий; II.V. отбор образцов конструкций для микологического анализа; II.VI. микологические анализы образцов конструкций; II.VII. приборно-инструментальное обследование конструкций; III. Оценка технического состояния строительных конструкций: III.I. анализ обнаруженных дефектов и повреждений; III.II. составление технического заключения в соответствии с СП 13-102-2003 Сводом правил по проектированию и строительству, Правилами обследования строительных конструкций зданий и сооружений (выводы о техническом состоянии многоквартирного дома, в том числе о пригодности дома для проживания граждан, либо аварийности дома и его сносе). Количество объектов - 29 объектов. Перечень многоквартирных домов, подлежащих обследованию специализированной организацией – приложение к муниципальному контракту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рабочих дней со дня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708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35:00Z</dcterms:created>
  <dc:creator>user1</dc:creator>
  <dc:description/>
  <cp:keywords/>
  <dc:language>en-US</dc:language>
  <cp:lastModifiedBy>user1</cp:lastModifiedBy>
  <dcterms:modified xsi:type="dcterms:W3CDTF">2012-07-20T07:35:00Z</dcterms:modified>
  <cp:revision>3</cp:revision>
  <dc:subject/>
  <dc:title/>
</cp:coreProperties>
</file>