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Cs w:val="24"/>
        </w:rPr>
        <w:t>ИЗВЕЩЕНИЕ № 20 ЭА от «20» июля 2012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на оказание медицинских услуг по проведению компьютерной томографии пациентов  </w:t>
      </w:r>
    </w:p>
    <w:p>
      <w:pPr>
        <w:pStyle w:val="Normal"/>
        <w:ind w:hanging="284"/>
        <w:jc w:val="center"/>
        <w:rPr/>
      </w:pPr>
      <w:r>
        <w:rPr>
          <w:b/>
        </w:rPr>
        <w:t xml:space="preserve">МБУЗ «Городская клиническая поликлиника №4» </w:t>
      </w:r>
      <w:r>
        <w:rPr>
          <w:b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0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 xml:space="preserve">Оказание медицинских услуг по проведению компьютерной томографии пациентов МБУЗ «Городская клиническая поликлиника №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itle1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азание медицинских услуг по проведению компьютерной томографии пациентов МБУЗ «Городская клиническая поликлиника №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98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я товаров, работ, услуг: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512304 Функциональная диагностика (сердечно - сосудистой системы, дыхания и обмена веществ, желудочно-кишечного тракта) - рентгенологические исследования (зонография печени, маммография, томография компьютерная и прочие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снование начальной (максимальной) цены контракта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договора сформирована на основании прейскурантов цен медицинских организаций. Расчет начальной (максимальной) цены договора приведен в приложении № 3 к настоящей документации 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техническим заданием (Приложение № 1 к Документации открытого аукциона в электронной форме)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 xml:space="preserve">Территория Исполнителя: г. Пермь </w:t>
            </w:r>
          </w:p>
        </w:tc>
      </w:tr>
      <w:tr>
        <w:trPr>
          <w:trHeight w:val="807" w:hRule="atLeast"/>
        </w:trPr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момента заключения гражданско-правового договора и до 31.12.2012 года, а в части оплаты – до полного исполнения сторонами своих обязательств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9 960,0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еспечение исполнения контракт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Обеспечение исполнения контракта не требуется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>28.07.2012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>30.07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>02.08.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widowControl w:val="false"/>
        <w:ind w:firstLine="36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Cs w:val="24"/>
        </w:rPr>
        <w:t xml:space="preserve">И.о. главного врача  МБУЗ «ГКП №4»   _________________    О.Ю. Потемкина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07-19T12:02:00Z</cp:lastPrinted>
  <dcterms:modified xsi:type="dcterms:W3CDTF">2012-07-19T07:03:00Z</dcterms:modified>
  <cp:revision>76</cp:revision>
  <dc:subject/>
  <dc:title>СОГЛАСОВАНО</dc:title>
</cp:coreProperties>
</file>