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на оказание медицинских услуг по проведению компьютерной томографии паци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на основании коммерческих предложений и прейскурантов медицинских организаций, как минимальная це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197"/>
        <w:gridCol w:w="1198"/>
        <w:gridCol w:w="1199"/>
        <w:gridCol w:w="1162"/>
        <w:gridCol w:w="971"/>
        <w:gridCol w:w="1351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ля определения начальной (максимальной) цены договора (руб.)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исслед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без введения конт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0</w:t>
            </w:r>
            <w:r>
              <w:rPr/>
              <w:t>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 000.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с введением конт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500</w:t>
            </w:r>
            <w:r>
              <w:rPr/>
              <w:t>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 000.00</w:t>
            </w:r>
          </w:p>
        </w:tc>
      </w:tr>
      <w:tr>
        <w:trPr/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8 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00:00Z</dcterms:created>
  <dc:creator>comp</dc:creator>
  <dc:description/>
  <cp:keywords/>
  <dc:language>en-US</dc:language>
  <cp:lastModifiedBy>1</cp:lastModifiedBy>
  <cp:lastPrinted>2012-07-11T13:24:00Z</cp:lastPrinted>
  <dcterms:modified xsi:type="dcterms:W3CDTF">2012-07-11T08:24:00Z</dcterms:modified>
  <cp:revision>3</cp:revision>
  <dc:subject/>
  <dc:title>Приложение № </dc:title>
</cp:coreProperties>
</file>