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1 ЭА от «20» июл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поставку реактивов и </w:t>
      </w:r>
      <w:r>
        <w:rPr>
          <w:b/>
          <w:color w:val="000000"/>
          <w:sz w:val="22"/>
          <w:szCs w:val="22"/>
        </w:rPr>
        <w:t>расходных материалов для биохимической лаборатории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5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реактивов и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биохимической лаборатории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активов и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биохимической лаборатори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599  995,3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БУЗ «ГКП №4»: г. Пермь, ул. Куфонина, д. 12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1 999,91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.07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.08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И.о. Главного врача МБУЗ «ГКП №4»       ________________________    О.Ю. Потемкин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3</cp:lastModifiedBy>
  <cp:lastPrinted>2012-07-20T15:01:00Z</cp:lastPrinted>
  <dcterms:modified xsi:type="dcterms:W3CDTF">2012-07-20T10:17:00Z</dcterms:modified>
  <cp:revision>79</cp:revision>
  <dc:subject/>
  <dc:title>СОГЛАСОВАНО</dc:title>
</cp:coreProperties>
</file>