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58"/>
        <w:gridCol w:w="5877"/>
        <w:gridCol w:w="1487"/>
        <w:gridCol w:w="1896"/>
      </w:tblGrid>
      <w:tr>
        <w:trPr>
          <w:trHeight w:val="283" w:hRule="atLeast"/>
        </w:trPr>
        <w:tc>
          <w:tcPr>
            <w:tcW w:w="105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 Документации открытого аукциона в электронной форме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на поставку реактивов и расходных материалов для биохимической лаборатор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З Городская клиническая поликлиника №4»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КРОКЮВЕТЫ К КОАГУЛОМЕТРУ АПГ4-02-П 0,25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уп.хшт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х10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ок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ГГЛЮТИНИРУЮЩАЯ ТЕСТ-СЫВОРОТКА, МОНОКЛОНАЛЬНАЯ, ЧЕЛОВЕЧЕСКАЯ, С ВЫСОКИМ ТИТРОМ АНТИТЕЛ LGM, КЛОН RUM-1/Р3Х61 (АНТИ-Д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 на плоскости, в пробирке, в гелевых картах, микроплатах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: 3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микроплате с D(+) эритроцитами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, флакон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ОЛИКЛОН АНТИ-А1(ЛЕКТИН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в микроплате с эритроцитами группы А1 (II) по ТУ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, флакон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ТИРЕОТРОПНОГО ГОРМОНА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, лунок х стрип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ибратор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, м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2 до 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, лунок х стрип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либраторов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ения концентраций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 до 100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п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ОЛИЧЕСТВЕННОГО ОПРЕДЕЛЕНИЯ КОНЦЕНТРАЦИИ ХОРИОНИЧЕСКОГО ГОНАДОТРОПИНА ЧЕЛОВЕ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в дублях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"сэндвич" ИФ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моноклональными антителами к ХГ, лунок х стрип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образцы, содержащие известные количества ХГ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-ХГ-пероксидаза), готов к применению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ая сыворотка на основе сыворотки человека с известным содержанием ХГ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, М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ОЛИЧЕСТВЕННОГО ОПРЕДЕЛЕНИЯ КОНЦЕНТРАЦИИ АЛЬФА-ФЕТОПРОТЕИН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моноклональными антителами к АФП , лунок х стрип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х 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образцы, содержащие известные количества АФП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-АФП-пероксидаза), готов к применению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ая сыворотка на основе сыворотки человека с известным содержанием АФП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Ед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ЕМБРАНА ДЛЯ ЭЛЕКТРОФОРЕЗА БЕЛКОВ 57 Х 140 ММ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уп х ш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КСПРЕСС-ТЕСТ ДЛЯ КАЧЕСТВЕННОГО И ПОЛУКОЛИЧЕСТВЕННОГО ОПРЕДЕЛЕНИЯ РЕВМАТОИДНОГО ФАКТОРА В СЫВОРОТК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бо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-латекс суспензия, тес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бавите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ожи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ица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абоположи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-пластина (слайд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, упаковок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ЭКСПРЕСС-ТЕСТ ДЛЯ КАЧЕСТВЕННОГО И ПОЛУКОЛИЧЕСТВЕННОГО ОПРЕДЕЛЕНИЯ АНТИСТРЕПТОЛИЗИНА-О В СЫВОРОТК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бо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СО-латекс суспензия, тес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бавите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ожи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ица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абоположи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-пластина (слайд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, упаковок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ЛЯ ОПРЕДЕЛЕНИЯ АНТИСТРЕПТОКИНАЗЫ В ПЛАЗМ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бо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Фермент гемолитического стрептококка группы А штамма «Гриффитс»-28, ампу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Тромбин-тест, ампу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ЭКСПРЕСС-ТЕСТ ДЛЯ КАЧЕСТВЕННОГО ОПРЕДЕЛЕНИЯ АНТИТЕЛ К ДНК, АССОЦИИРОВАННЫХ С СИСТЕМНОЙ КРАСНОЙ ВОЛЧАНКОЙ, В СЫВОРОТКЕ КРОВИ ЧЕЛОВЕ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атексный реагент, суспензия латексных частиц, покрытых н-ДНК  из тимуса теленка, тес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с 6-ти тестовыми ячейкам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, упаковок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ЛЛЯР К СРБ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БОР РЕАГЕНТОВ ДЛЯ КОЛИЧЕСТВЕННОГО ОПРЕДЕЛЕНИЯ  СОДЕРЖАНИЯ   ХОЛЕСТЕРИНА ЛИПОПРОТЕИНОВ  ВЫСОКОЙ  ПЛОТНОСТИ  МЕТОДОМ  ОСАЖДЕНИЯ В  СЫВОРОТКЕ 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 набо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вор, содержащий фосфовольфрамовую кислоту, 0,55 ммоль/л и магний хлористый, 25 ммоль/л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алибратор (калибровочный раствор холестерина, 0</w:t>
            </w:r>
            <w:r>
              <w:rPr>
                <w:spacing w:val="-2"/>
                <w:sz w:val="20"/>
                <w:szCs w:val="20"/>
              </w:rPr>
              <w:t>,52 ммоль/л, содержащий тезит, 10% и азид натрия, 0,095%)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3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реагент готов к использованию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срока годности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магния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CAPS-буфер (рН 10,4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икольэфирдиамин-N,N,N1,N1-тетрауксусная кислота (ГЭДТА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силидиновый синий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атор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гний (двухвалентный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,0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сорбированными анти-обПСА антителами, лунок х стрип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ая сыворотка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0,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ая проба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отмывочного раствора, 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2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ышиных моноклональных антител к обПСА с пероксидазой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, ш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контроля качества обПСА, шт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вестное содержание обПСА в диапазоне концентраций 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г/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0,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ореагентная (реагент готов к использованию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холестерина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атный буфер (рН 6,5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4-аминофеназон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енол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оксидаза, К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олестеринэстераза, 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олестериноксидаза, Е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олестерин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9,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нореагентная (реагент готов к использованию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ветной реагент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хлоридов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цветно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туть(II)-2,4,6-три-(2-пиридил)-s-триазин (ТПТЗ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льфат двухвалентного железа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лорид натрия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5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РЕАТИНИН, КИНЕТИЧЕСКИЙ МЕТОД ПО ЯФФЕ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икриновая кислота (35, 2 ммоль/л)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дроксид натрия (0,32 ммоль/л)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атор (177 ммоль/л)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АНДАРТНЫЕ ЭРИТРОЦИТ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начение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 определения групп крови системы АВО перекрестным методо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 при определении резус-принадлежности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бора,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2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О(I) Rh пол., с указанием фенотипа эритроцитарных антиген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О(I) Rh от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-A(II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B(III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БОР РЕАГЕНТОВ ДЛЯ ОПРЕДЕЛЕНИЯ КОНЦЕНТРАЦИИ МОЧЕВИНЫ В БИОЛОГИЧЕСКИХ ЖИДКОСТЯХ УРЕАЗНЫМ ГЛУТАМАТДЕГИДРОГЕНАЗНЫМ  МЕТОДО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бора,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менее 4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дне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-субстрат, таб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ерментативный реагент, таб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атор глюкозы, фл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нтикоагулянт, таб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уфера-субстра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евые соли фосфорной кислоты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4-аминоантипирин (4-ААП)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8-оксифенолин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юкозооксидаза (ГОД), Е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оксидаза (ПОД), Ед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алибрат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юкоза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нтикоагуля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хлорид, г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трия оксолат, ммоль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ок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МАГА ДЛЯ АНАЛИЗАТОРА CLIMA-МС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рулон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ЭКСПРЕСС-ТЕСТ ДЛЯ КАЧЕСТВЕННОГО И ПОЛУКОЛИЧЕСТВЕННОГО ОПРЕДЕЛЕНИЯ </w:t>
              <w:br/>
              <w:t>С-РЕАКТИВНОГО БЕЛКА В НЕРАЗВЕДЕННОЙ СЫВОРОТКЕ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латексный реагент голубого цвета, тес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спензия полистирольных латексных частиц, покрытых высокоспецифичными антителами козы к СРБ человека, %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мг/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ок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ЛИБРОВОЧНЫЙ НАБОР ДЛЯ АНАЛИЗАТОРОВ КЛЕТОК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содержит клетки крови человека и максимально приближен по составу к нативной кров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, фл. х м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 х 2,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2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, набо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  медсестра                                                                      С.А. Мутовк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LarisaParitet</dc:creator>
  <dc:description/>
  <cp:keywords/>
  <dc:language>en-US</dc:language>
  <cp:lastModifiedBy>1</cp:lastModifiedBy>
  <cp:lastPrinted>2012-07-19T11:16:00Z</cp:lastPrinted>
  <dcterms:modified xsi:type="dcterms:W3CDTF">2012-07-19T06:33:00Z</dcterms:modified>
  <cp:revision>8</cp:revision>
  <dc:subject/>
  <dc:title>Конкретные показатели товара</dc:title>
</cp:coreProperties>
</file>