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аукционе в электронной форме </w:t>
      </w:r>
    </w:p>
    <w:p>
      <w:pPr>
        <w:pStyle w:val="Heading"/>
        <w:ind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>на поставку реактивов и расходных материалов для биохимической лаборатории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 xml:space="preserve">для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«___»____________ 2012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 в  дальнейшем  «Заказчик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  <w:szCs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2г.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 xml:space="preserve">1.1  Поставщик обязуется поставить реактивы и расходные материалы для биохимической лаборатории МБУЗ «Городская клиническая поликлиника № 4», а Заказчик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составляет __________________ рублей, в том числе НДС _________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2.5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происходящего из иностранных государств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ражданско-правового договора бюджетного учреждения в соответствии с Приказом Минэкономразвития РФ от 12.03.2012 № 120 «Об условиях допуска товаров, происходящих из иностранных государств, для целей размещения заказов на поставки товаров для нужд заказчиков»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>3.1.</w:t>
      </w:r>
      <w:r>
        <w:rPr>
          <w:sz w:val="22"/>
          <w:szCs w:val="22"/>
        </w:rPr>
        <w:t xml:space="preserve"> Период поставки: с момента заключения гражданско-правового договора и до 31.12.2012 года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2"/>
          <w:szCs w:val="22"/>
        </w:rPr>
        <w:t>Время поставки: По заявке Заказчика в течение 3-х рабочих дней с 08.30 до 17.00 в соответствии с перечнем товара, указанным в Спецификации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6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5.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 в срок до 31.12.2012 года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8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 одной  из  сторон,  а 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 стихийное бедствие,  война,  военные действия всех видов, 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  оказавшаяся   не   в   состоянии   выполнить  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 обязана незамедлительно 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6.3.1.-6.3.5, Поставщик предоставляет Заказчику в момент оформления настоящего договор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765"/>
      </w:tblGrid>
      <w:tr>
        <w:trPr>
          <w:trHeight w:val="3340" w:hRule="atLeast"/>
        </w:trPr>
        <w:tc>
          <w:tcPr>
            <w:tcW w:w="45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6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2 г.</w:t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b w:val="false"/>
          <w:b w:val="false"/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2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00"/>
        <w:gridCol w:w="5760"/>
        <w:gridCol w:w="1590"/>
        <w:gridCol w:w="726"/>
        <w:gridCol w:w="1282"/>
      </w:tblGrid>
      <w:tr>
        <w:trPr>
          <w:trHeight w:val="10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оз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Цена, руб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оимость, руб.</w:t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ИКРОКЮВЕТЫ К КОАГУЛОМЕТРУ АПГ4-02-П 0,25 МК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 уп.хшт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х10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упаковок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ГГЛЮТИНИРУЮЩАЯ ТЕСТ-СЫВОРОТКА, МОНОКЛОНАЛЬНАЯ, ЧЕЛОВЕЧЕСКАЯ, С ВЫСОКИМ ТИТРОМ АНТИТЕЛ LGM, КЛОН RUM-1/Р3Х61 (АНТИ-Д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резус принадлежности на плоскости, в пробирке, в гелевых картах, микроплатах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х 10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флако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НТИТЕЛА МОНОКЛОНАЛЬНЫЕ АНТИ-А ДИАГНОСТИЧЕСКИЕ ЖИДКИЕ ДЛЯ ОПРЕДЕЛЕНИЯ ГРУПП КРОВИ ЧЕЛОВЕКА СИСТЕМЫ АВО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р в реакции агглютинации на плоскости с эритроцитами группы А (II) по ТУ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: 3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флако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НТИ-RHO(D)IGM МОНОКЛОНАЛЬНЫЙ РЕАГЕНТ ДЛЯ ОПРЕДЕЛЕНИЯ РЕЗУС-ПРИНАДЛЕЖНОСТИ КРОВИ ЧЕЛОВЕК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р в микроплате с D(+) эритроцитами по ТУ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 256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флако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НТИТЕЛА МОНОКЛОНАЛЬНЫЕ АНТИ-В ДИАГНОСТИЧЕСКИЕ ЖИДКИЕ ДЛЯ ОПРЕДЕЛЕНИЯ ГРУПП КРОВИ ЧЕЛОВЕКА СИСТЕМЫ АВО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р в реакции агглютинации на плоскости с эритроцитами группы В (III) по ТУ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 3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ичество, флакон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НТИТЕЛА МОНОКЛОНАЛЬНЫЕ АНТИ-АВ ДИАГНОСТИЧЕСКИЕ ЖИДКИЕ ДЛЯ ОПРЕДЕЛЕНИЯ ГРУПП КРОВИ ЧЕЛОВЕКА СИСТЕМЫ АВО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р в реакции агглютинации на плоскости с эритроцитами группы В (III) по ТУ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 3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р в реакции агглютинации на плоскости с эритроцитами группы А (II) по ТУ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 3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ф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ЦОЛИКЛОН АНТИ-А1(ЛЕКТИН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р в реакции агглютинации в микроплате с эритроцитами группы А1 (II) по ТУ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 4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ичество, флакон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БОР РЕАГЕНТОВ ДЛЯ ИММУНОФЕРМЕНТНОГО ОПРЕДЕЛЕНИЯ ТИРЕОТРОПНОГО ГОРМОНА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, лунок х стрипов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х 1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пределений в дублях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- одностадийный сэндвич ИФ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время проведения анализа (инкубаций), ми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7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мывок за время проведения анализа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либраторов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ервый калибратор, м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второй калибратор, м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ретий калибратор, м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четвертый калибратор, м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ятый калибратор, м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шестой калибратор, м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, м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08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ость, м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,2 до 2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БОР РЕАГЕНТОВ ДЛЯ ИММУНОФЕРМЕНТНОГО ОПРЕДЕЛЕНИЯ СВОБОДНОГО ТИРОКСИНА В СЫВОРОТКЕ И ПЛАЗМЕ КРОВ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, лунок х стрипов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х 1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пределений в дублях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- одностадийный конкурентный ИФ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время проведения анализа (инкубаций) , ми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7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мывок за время проведения анализ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калибраторов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ервый калибратор, п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второй калибратор, п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ретий калибратор, п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четвертый калибратор, п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ятый калибратор, п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шестой калибратор, п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пазон определения концентраций, п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5 до 100 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, п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СТ-СИСТЕМА ИММУНОФЕРМЕНТНАЯ ДЛЯ КОЛИЧЕСТВЕННОГО ОПРЕДЕЛЕНИЯ КОНЦЕНТРАЦИИ ХОРИОНИЧЕСКОГО ГОНАДОТРОПИНА ЧЕЛОВЕК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определений в дублях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- одностадийный "сэндвич" ИФ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зборный планшет с иммобилизированными моноклональными антителами к ХГ, лунок х стрипов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х 1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алибровочные образцы, содержащие известные количества ХГ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х 0,8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ьюгат (анти-ХГ-пероксидаза), готов к применению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центрированный буферный раствор для промывки лунок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етраметилбензидин (ТМБ), готов к применению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оп-реагент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трольная сыворотка на основе сыворотки человека с известным содержанием ХГ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0,8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ервый калибратор, 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второй калибратор, 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ретий калибратор, 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четвертый калибратор, 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ятый калибратор, 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шестой калибратор, 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 , М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уемый образец: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ыворотк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время проведения анализа (инкубаций), ми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более 7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мывок за время проведения анализа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СТ-СИСТЕМА ИММУНОФЕРМЕНТНАЯ ДЛЯ КОЛИЧЕСТВЕННОГО ОПРЕДЕЛЕНИЯ КОНЦЕНТРАЦИИ АЛЬФА-ФЕТОПРОТЕИН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пределений в дублях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- одностадийный сэндвич ИФ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зборный планшет с иммобилизированными моноклональными антителами к АФП , лунок х стрипов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х 1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алибровочные образцы, содержащие известные количества АФП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х 0,8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ьюгат (анти-АФП-пероксидаза), готов к применению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центрированный буферный раствор для промывки лунок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етраметилбензидин (ТМБ), готов к применению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оп-реагент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трольная сыворотка на основе сыворотки человека с известным содержанием АФП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0,8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ервый калибратор, Ед/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второй калибратор, Ед/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ретий калибратор, Ед/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четвертый калибратор, Ед/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ятый калибратор, Ед/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, Ед/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уемый образец: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ыворотк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время проведения анализа (инкубаций) , ми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7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мывок за время проведения анализа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ЕМБРАНА ДЛЯ ЭЛЕКТРОФОРЕЗА БЕЛКОВ 57 Х 140 ММ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, уп х ш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 х 5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ЭКСПРЕСС-ТЕСТ ДЛЯ КАЧЕСТВЕННОГО И ПОЛУКОЛИЧЕСТВЕННОГО ОПРЕДЕЛЕНИЯ РЕВМАТОИДНОГО ФАКТОРА В СЫВОРОТКЕ КРОВ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став набор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Ф-латекс суспензия, тестов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е менее 1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збавитель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ложительный контроль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рицательный контроль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лабоположительный контроль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ст-пластина (слайд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ичество, упаковок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ЭКСПРЕСС-ТЕСТ ДЛЯ КАЧЕСТВЕННОГО И ПОЛУКОЛИЧЕСТВЕННОГО ОПРЕДЕЛЕНИЯ АНТИСТРЕПТОЛИЗИНА-О В СЫВОРОТКЕ КРОВ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став набор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СО-латекс суспензия, тестов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е менее 1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збавитель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ложительный контроль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рицательный контроль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лабоположительный контроль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ст-пластина (слайд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ичество, упаковок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БОР ДЛЯ ОПРЕДЕЛЕНИЯ АНТИСТРЕПТОКИНАЗЫ В ПЛАЗМЕ КРОВ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став набор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Фермент гемолитического стрептококка группы А штамма «Гриффитс»-28, ампу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е менее 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Тромбин-тест, ампу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е менее 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уп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  <w:t>6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ЭКСПРЕСС-ТЕСТ ДЛЯ КАЧЕСТВЕННОГО ОПРЕДЕЛЕНИЯ АНТИТЕЛ К ДНК, АССОЦИИРОВАННЫХ С СИСТЕМНОЙ КРАСНОЙ ВОЛЧАНКОЙ, В СЫВОРОТКЕ КРОВИ ЧЕЛОВЕК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латексной агглютинаци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бильность реагентов после вскрытия флакона при температуре хранения  2-8 С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 xml:space="preserve"> до конца срока годност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латексный реагент, суспензия латексных частиц, покрытых н-ДНК  из тимуса теленка, тестов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оложительный контроль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отрицательный контроль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йд с 6-ти тестовыми ячейкам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оведения анализа, ми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ичество, упаковок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АПИЛЛЯР К СРБ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шт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АБОР РЕАГЕНТОВ ДЛЯ КОЛИЧЕСТВЕННОГО ОПРЕДЕЛЕНИЯ  СОДЕРЖАНИЯ   ХОЛЕСТЕРИНА ЛИПОПРОТЕИНОВ  ВЫСОКОЙ  ПЛОТНОСТИ  МЕТОДОМ  ОСАЖДЕНИЯ В  СЫВОРОТКЕ  КРОВ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став набор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твор, содержащий фосфовольфрамовую кислоту, 0,55 ммоль/л и магний хлористый, 25 ммоль/л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00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калибратор (калибровочный раствор холестерина, 0</w:t>
            </w:r>
            <w:r>
              <w:rPr>
                <w:spacing w:val="-2"/>
                <w:sz w:val="18"/>
                <w:szCs w:val="18"/>
              </w:rPr>
              <w:t>,52 ммоль/л, содержащий тезит, 10% и азид натрия, 0,095%)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е мене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 х3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АГНИЙ,  МЕТОД С ИСПОЛЬЗОВАНИЕМ КСИЛИДИЛОВОГО СИНЕГО ДЛЯ КОЛИЧЕСТВЕННОГО ОПРЕДЕЛЕНИЯ КОНЦЕНТРАЦИИ МАГНИЯ В СЫВОРОТКЕ, ПЛАЗМЕ КРОВИ, ЛИКВОРЕ И МОЧ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ав реагента входит антилипидный факто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однореагентная (реагент готов к использованию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сть реагентов после вскрытия флакона при температуре хранения  2-25 С</w:t>
            </w:r>
            <w:r>
              <w:rPr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срока годности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окрашивающий реагент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х 1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андарт магния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3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окрашивающего реагент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CAPS-буфер (рН 10,4)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гликольэфирдиамин-N,N,N1,N1-тетрауксусная кислота (ГЭДТА)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силидиновый синий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азид натрия, %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активаторы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тандарт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магний (двухвалентный)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азид натрия, %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ость в диапазоне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 до 2,0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СТ-СИСТЕМА ИММУНОФЕРМЕНТНАЯ ДЛЯ КОЛИЧЕСТВЕННОГО ОПРЕДЕЛЕНИЯ ОБЩЕГО ПРОСТАТСПЕЦИФИЧЕСКОГО АНТИГЕН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зборный планшет с сорбированными анти-обПСА антителами, лунок х стрипов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х 1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трольная сыворотка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0,8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алибровочные растворы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х 0,8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алибровочная проба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6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центрат отмывочного раствора, 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2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ьюгат мышиных моноклональных антител к обПСА с пероксидазой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1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етраметилбензидин (ТМБ)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1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оп-реагент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1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енка для заклеивания планшета , ш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аспорт контроля качества обПСА, шт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контрольного образц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известное содержание обПСА в диапазоне концентраций , нг/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 до 3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ервый калибратор, нг/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второй калибратор, нг/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ретий калибратор, нг/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четвертый калибратор, нг/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ятый калибратор, нг/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ая кодировка реагентов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уемый образец: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ыворотк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азм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 , мк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более 5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время проведения анализа (инкубаций), ми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более 7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мывок за время проведения анализа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, нг/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более 0,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ОЛЕСТЕРИН, ФЕРМЕНТАТИВНЫЙ  МЕТОД ДЛЯ КОЛИЧЕСТВЕННОГО ОПРЕДЕЛЕНИЯ КОНЦЕНТРАЦИИ ХОЛЕСТЕРИНА В СЫВОРОТКЕ И ПЛАЗМЕ КРОВ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ав реагента входит антилипидный факто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реагентная (реагент готов к использованию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абильность реагентов после вскрытия флакона при температуре 2-8 С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 xml:space="preserve"> до конца срока годност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сть ферментативного реагент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ри температуре 15-25 С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, дней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14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ферментативный реагент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х 1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андарт холестерина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3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ферментативного реагент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фосфатный буфер (рН 6,5)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-аминофеназон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фенол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ероксидаза, К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холестеринэстераза, 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15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холестериноксидаза, Е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азид натрия, %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0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тандарт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холестерин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ость в диапазоне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 до 19,3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ЛОРИДЫ, КОЛОМЕТРИЧЕСКИЙ ТЕСТ С ИСПОЛЬЗОВАНИЕМ ТПТЗ КОМПЛЕКСА ДЛЯ КОЛИЧЕСТВЕННОГО ОПРЕДЕЛЕНИЯ КОНЦЕНТРАЦИИ ХЛОРИДОВ В СЫВОРОТКЕ КРОВИ, ЦЕРЕБРОСПИНАЛЬНОЙ ЖИДКОСТИ И МОЧ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реагентная (реагент готов к использованию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абильность реагентов после вскрытия флакона при температуре хранения  2-25 С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 xml:space="preserve"> до конца срока годност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цветной реагент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х 1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андарт хлоридов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3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цветного реагент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туть(II)-2,4,6-три-(2-пиридил)-s-триазин (ТПТЗ)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6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ульфат двухвалентного железа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тандарт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хлорид натрия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ость в диапазоне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 до 5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РЕАТИНИН, КИНЕТИЧЕСКИЙ МЕТОД ПО ЯФФЕ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абильность реагентов после вскрытия флакона при температуре 2-8 С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 xml:space="preserve"> до конца срока годност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икриновая кислота (35, 2 ммоль/л)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х 1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гидроксид натрия (0,32 ммоль/л)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х 1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алибратор (177 ммоль/л)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х 3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АНДАРТНЫЕ ЭРИТРОЦИТЫ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значение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нтроль определения групп крови системы АВО перекрестным методом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нтроль при определении резус-принадлежности кров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бора,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е менее 2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набор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О(I) Rh пол., с указанием фенотипа эритроцитарных антигенов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О(I) Rh отр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</w:rPr>
              <w:t>-A(II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-B(III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  <w:t>1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БОР РЕАГЕНТОВ ДЛЯ ОПРЕДЕЛЕНИЯ КОНЦЕНТРАЦИИ МОЧЕВИНЫ В БИОЛОГИЧЕСКИХ ЖИДКОСТЯХ УРЕАЗНЫМ ГЛУТАМАТДЕГИДРОГЕНАЗНЫМ  МЕТОДОМ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бора,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е менее 4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набор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ЛЮКОЗА, ГЛЮКОЗООКСИДАЗНЫЙ МЕТОД ДЛЯ КОЛИЧЕСТВЕННОГО ОПРЕДЕЛЕНИЯ КОНЦЕНТРАЦИИ ГЛЮКОЗЫ  В СЫВОРОТКЕ, ПЛАЗМЕ И ЦЕЛЬНОЙ КРОВ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однореагентная (с рабочим раствором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бильность реагентов при температуре 2-8 С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 xml:space="preserve"> до конца срока годност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сть рабочего раствор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ри температуре 2-8 С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, дней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буфер-субстрат, таб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ферментативный реагент, таб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алибратор глюкозы, фл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антикоагулянт, таб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буфера-субстрат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алиевые соли фосфорной кислоты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-аминоантипирин (4-ААП)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8-оксифенолин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ферментативного реагент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глюкозооксидаза (ГОД), Ед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ероксидаза (ПОД), Ед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калибратор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глюкоза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антикоагулянт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натрия хлорид, г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натрия оксолат, ммоль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упаковок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УМАГА ДЛЯ АНАЛИЗАТОРА CLIMA-МС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рулон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ЭКСПРЕСС-ТЕСТ ДЛЯ КАЧЕСТВЕННОГО И ПОЛУКОЛИЧЕСТВЕННОГО ОПРЕДЕЛЕНИЯ </w:t>
              <w:br/>
              <w:t>С-РЕАКТИВНОГО БЕЛКА В НЕРАЗВЕДЕННОЙ СЫВОРОТКЕ КРОВ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латексной агглютинаци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абильность реагентов после вскрытия флакона при температуре хранения  2-8 С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 xml:space="preserve"> до конца срока годност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атексный реагент голубого цвета, тестов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латесного реагента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успензия полистирольных латексных частиц, покрытых высокоспецифичными антителами козы к СРБ человека, %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, мг/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0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оведения анализа, ми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упаковок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ЛИБРОВОЧНЫЙ НАБОР ДЛЯ АНАЛИЗАТОРОВ КЛЕТОК КРОВ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братор содержит клетки крови человека и максимально приближен по составу к нативной кров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, фл. х м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 х 2,5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75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b/>
                <w:sz w:val="24"/>
                <w:szCs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с учетом НДС прописью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2.  Срок поставки</w:t>
      </w:r>
      <w:r>
        <w:rPr>
          <w:sz w:val="24"/>
          <w:szCs w:val="24"/>
        </w:rPr>
        <w:t>: 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3.  Способ поставки: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4. Срок и условия оплаты:</w:t>
      </w:r>
      <w:r>
        <w:rPr>
          <w:sz w:val="24"/>
          <w:szCs w:val="24"/>
        </w:rPr>
        <w:t xml:space="preserve"> 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p>
      <w:pPr>
        <w:pStyle w:val="Normal"/>
        <w:tabs>
          <w:tab w:val="clear" w:pos="708"/>
          <w:tab w:val="left" w:pos="5940" w:leader="none"/>
          <w:tab w:val="left" w:pos="935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(подпись уполномоченного лица)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</w:t>
      </w:r>
    </w:p>
    <w:p>
      <w:pPr>
        <w:pStyle w:val="Style16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6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1</cp:lastModifiedBy>
  <cp:lastPrinted>2012-07-19T11:33:00Z</cp:lastPrinted>
  <dcterms:modified xsi:type="dcterms:W3CDTF">2012-07-19T06:33:00Z</dcterms:modified>
  <cp:revision>38</cp:revision>
  <dc:subject/>
  <dc:title>ДОГОВОР ПОСТАВКИ № </dc:title>
</cp:coreProperties>
</file>