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ткрытого аукциона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284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как среднее арифметическое цен коммерческих предложений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032"/>
        <w:gridCol w:w="1037"/>
        <w:gridCol w:w="1172"/>
        <w:gridCol w:w="1036"/>
        <w:gridCol w:w="979"/>
        <w:gridCol w:w="1156"/>
      </w:tblGrid>
      <w:tr>
        <w:trPr/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вара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за упаковку в руб.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упаков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юветы к коагулометру одноразовые, 1000 шт. в упаковк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79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13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1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 478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оликлон анти D супер (10мл) «Антитоксин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98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 268,5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ритротест-Цоликлон анти-А (Гематолог) 10 мл/ф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255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ритротест-Цоликлон анти-D супер (Гематолог) 10 мл/ф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 665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ритротест-Цоликлон анти-В (Гематолог) 10 мл/ф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360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ритротест-Цоликлон анти-АВ (Гематолог) 5 мл/ф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890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ритротест анти-А1 лектин  (Гематолог) 5 мл/ф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 145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ТГ 96т (Хема-Медика) ИФ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69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5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2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2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 655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4 свободный 96т (Хема-Медика) ИФ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34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7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5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5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 714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ГЧ 96т (Хема-Медика) ИФ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69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35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2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2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 655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П 96т (Хема-Медика) ИФ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48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2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5,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5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 758,8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мбраны для электрофореза МФАС-ОС-1,  57х140м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4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5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3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 412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вматоидный фактор № 052.0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746,4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стрептолизин-О № 050.0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704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птокиназа сухая, уп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7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8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8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6 202,5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тела к ДНК, SLE Latex Test экспресс-тест (HUMAN, Германия) 50 тест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106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16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1,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1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9 690,4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лляр к СРБ 90 мм, 50шт./уп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060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естерин ЛПВП ФС 100 м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6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461,2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й с АЛФ (HUMAN, Германия) 2х100м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9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1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0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0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 162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А общий 96т (Хема-Медика) ИФ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27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9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8,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8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6 064,8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естерин с АЛФ (HUMAN, Германия) 4х100м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48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2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70,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70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 563,2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ориды (HUMAN, Германия) 2х100м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9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0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45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45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 982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атинин Ф С, 600 мл, Д Д С 10 1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14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5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9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9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 278,2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ные эритроциты СКАНСЕЛ I-II-I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583,6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чевина № 008.0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57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2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9,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9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 918,8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ктивов "Фотоглюкоза" № 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69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х25м, вт. 12мм, лента регистрационная бумажная с тепловой записью в рулонах "Регистрон"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50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-реактивный белок, Humatex CRP латексный реактив(HUMAN, Германия) 100 тест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97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6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76,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6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84,5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братор Cal Set 1 (J.T.Baker, Нидерланд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827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09,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18,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18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18,40</w:t>
            </w:r>
          </w:p>
        </w:tc>
      </w:tr>
      <w:tr>
        <w:trPr/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99 995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7-19T10:32:00Z</cp:lastPrinted>
  <dcterms:modified xsi:type="dcterms:W3CDTF">2012-07-19T05:32:00Z</dcterms:modified>
  <cp:revision>77</cp:revision>
  <dc:subject/>
  <dc:title/>
</cp:coreProperties>
</file>