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253 5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1 Вентиляционные работы [4530101] - [4530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- приложение № 1 к документации об аукционе и согласно локально-сметному расчету - приложение № 3 к документации об аукцион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5 календарных дней с момента заключе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267,8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7" w:type="dxa"/>
              <w:left w:w="107" w:type="dxa"/>
              <w:bottom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30:00Z</dcterms:created>
  <dc:creator>Admin</dc:creator>
  <dc:description/>
  <cp:keywords/>
  <dc:language>en-US</dc:language>
  <cp:lastModifiedBy>Admin</cp:lastModifiedBy>
  <dcterms:modified xsi:type="dcterms:W3CDTF">2012-07-20T10:31:00Z</dcterms:modified>
  <cp:revision>1</cp:revision>
  <dc:subject/>
  <dc:title>Извещение</dc:title>
</cp:coreProperties>
</file>