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40 от «20» июл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договор на поставку приборов и аппаратов физиотерапевтического действия для Муниципального бюджетного учреждения здравоохранения «Городская детская клиническая больница № 15»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иборов и аппаратов физиотерапевтического действия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 9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августа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августа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августа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7-19T16:51:00Z</cp:lastPrinted>
  <dcterms:modified xsi:type="dcterms:W3CDTF">2012-07-19T10:52:00Z</dcterms:modified>
  <cp:revision>85</cp:revision>
  <dc:subject/>
  <dc:title>ИЗВЕЩЕНИЕ № __ от «___» __________ 2011 года</dc:title>
</cp:coreProperties>
</file>