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право заключить договор на ремонт здания (усиление стены подвала)                          МАДОУ «Детский сад № 238» г.Перми                                                                                                          по адресу: г.Пермь, ул. Максима Горького,42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 xml:space="preserve"> 1 от 29.06.2012г.)</w:t>
      </w:r>
    </w:p>
    <w:p>
      <w:pPr>
        <w:pStyle w:val="Normal"/>
        <w:ind w:left="7371" w:hanging="7371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left="7371" w:hanging="737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23.07.2012 года</w:t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скова Елена Владимиро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гуров Юрий Александ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а Людмил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анова Любовь Пет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238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Г.Звезда,1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 2901307, 212337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На право заключить договор на ремонт здания (усиление стены подвала)  МАДОУ «Детский сад № 238» г.Перми, по адресу: г.Пермь, ул. Максима Горького, 4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  <w:r>
        <w:rPr>
          <w:sz w:val="22"/>
          <w:szCs w:val="22"/>
        </w:rPr>
        <w:t>: Ремонт здания (усиление стены подвала) МАДОУ «Детский сад № 238»                                          г. Перми, по адресу:  г.Пермь, ул. Максима Горького, 4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 xml:space="preserve"> 2 094 818,26 (Два миллиона девяносто четыре тысячи  восемьсот восемнадцать  руб. 26 ко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0.07.2012 (протокол вскрытия конвертов с заявками на участие в открытом конкурсе от 20.07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егион-Подряд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81 г.Пермь, ул.Кронштадская,35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егион-Подряд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ск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тагуров Ю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волина Л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лчанова Л.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изнать конкурс несостоявшимся в соответствии с п.11.10.7  «Положения о закупках МАДОУ «Детский сад №238»  в  связи с допуском к участию в конкурсе и признании участником конкурса только одного участника, подавшего заявку на участие в конкурсе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36"/>
        <w:gridCol w:w="3960"/>
      </w:tblGrid>
      <w:tr>
        <w:trPr>
          <w:trHeight w:val="42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оскова Е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агуров Ю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волина Л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чанова  Л. П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Юрий</cp:lastModifiedBy>
  <cp:lastPrinted>2007-06-13T13:18:00Z</cp:lastPrinted>
  <dcterms:modified xsi:type="dcterms:W3CDTF">2012-07-23T04:56:00Z</dcterms:modified>
  <cp:revision>13</cp:revision>
  <dc:subject/>
  <dc:title>ПРОТОКОЛ № 01/03-07</dc:title>
</cp:coreProperties>
</file>