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28-12 от 23.07.2012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 на выполнение работ капитального ремонта кровли над пристроем к зданию поликлиники №2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ответствии с локальным сметным расчетом, и техническим заданием к документации об открытом аукционе в электронной форме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 288 039,93 (Один миллион двести восемьдесят восемь тысяч тридцать девять) руб., 93 коп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упской, 57 «А», г.Пермь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ttp://sberbank-ast.ru/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03» августа 2012г. «09:00» часов (время местное)</w:t>
            </w:r>
          </w:p>
        </w:tc>
      </w:tr>
      <w:tr>
        <w:trPr>
          <w:trHeight w:val="411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10 » августа 2012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13 » августа 2012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актного телеф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Главный врач                                                                                                                                              Ю.В.Ше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09:00Z</dcterms:created>
  <dc:creator>ysa</dc:creator>
  <dc:description/>
  <cp:keywords/>
  <dc:language>en-US</dc:language>
  <cp:lastModifiedBy>ysa</cp:lastModifiedBy>
  <cp:lastPrinted>2011-06-07T08:55:00Z</cp:lastPrinted>
  <dcterms:modified xsi:type="dcterms:W3CDTF">2012-07-23T04:49:00Z</dcterms:modified>
  <cp:revision>55</cp:revision>
  <dc:subject/>
  <dc:title/>
</cp:coreProperties>
</file>