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shd w:fill="FFFFFF" w:val="clear"/>
        <w:spacing w:before="29" w:after="0"/>
        <w:ind w:left="4262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 выполнение работ капитального ремонта кровли над пристроем к зданию поликлиники №2 ул. Крупской, 57 «А»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ён локальным сметным расчётом. 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 Пермь, ул. Крупской,57 «А» - пристрой к пятиэтажному зданию (над регистратурой и ОПУ)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1 288 039,93 руб.</w:t>
      </w:r>
    </w:p>
    <w:p>
      <w:pPr>
        <w:pStyle w:val="Normal"/>
        <w:shd w:fill="FFFFFF" w:val="clear"/>
        <w:spacing w:lineRule="atLeast" w:line="240"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чник финансирования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ый срок выполнения работ- 30 календарных дней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60 месяцев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став работ  входят следующие основные виды работ:  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"/>
        <w:gridCol w:w="4855"/>
        <w:gridCol w:w="1253"/>
        <w:gridCol w:w="23"/>
        <w:gridCol w:w="1259"/>
        <w:gridCol w:w="16"/>
        <w:gridCol w:w="1049"/>
      </w:tblGrid>
      <w:tr>
        <w:trPr>
          <w:trHeight w:val="499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 xml:space="preserve">№ </w:t>
            </w:r>
            <w:r>
              <w:rPr>
                <w:rFonts w:cs="Times New Roman" w:ascii="Times New Roman" w:hAnsi="Times New Roman"/>
                <w:spacing w:val="-11"/>
              </w:rPr>
              <w:t>п</w:t>
            </w:r>
            <w:r>
              <w:rPr>
                <w:rFonts w:cs="Times New Roman" w:ascii="Times New Roman" w:hAnsi="Times New Roman"/>
                <w:spacing w:val="-11"/>
                <w:lang w:val="en-US"/>
              </w:rPr>
              <w:t>\</w:t>
            </w:r>
            <w:r>
              <w:rPr>
                <w:rFonts w:cs="Times New Roman" w:ascii="Times New Roman" w:hAnsi="Times New Roman"/>
                <w:spacing w:val="-11"/>
              </w:rPr>
              <w:t>п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Ед. изм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45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37" w:hRule="exact"/>
        </w:trPr>
        <w:tc>
          <w:tcPr>
            <w:tcW w:w="9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</w:tc>
      </w:tr>
      <w:tr>
        <w:trPr>
          <w:trHeight w:val="49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Смена мелких покрытий из листовой стали </w:t>
            </w:r>
            <w:r>
              <w:rPr>
                <w:rFonts w:cs="Times New Roman" w:ascii="Times New Roman" w:hAnsi="Times New Roman"/>
              </w:rPr>
              <w:t xml:space="preserve"> в кровлях из рулонных материалов : карнизных свес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покрытий керамзито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З </w:t>
            </w:r>
            <w:r>
              <w:rPr>
                <w:rFonts w:cs="Times New Roman" w:ascii="Times New Roman" w:hAnsi="Times New Roman"/>
                <w:spacing w:val="-5"/>
              </w:rPr>
              <w:t>утеплителя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тепление покрытий плитами из пенопласта </w:t>
            </w:r>
            <w:r>
              <w:rPr>
                <w:rFonts w:cs="Times New Roman" w:ascii="Times New Roman" w:hAnsi="Times New Roman"/>
                <w:spacing w:val="-3"/>
              </w:rPr>
              <w:t>полистирольного на битумной мастике в один сло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утепляем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крытия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литы из пенопласта полистирольного ПСБС-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Утепление покрытий плитами на каждый последующий </w:t>
            </w:r>
            <w:r>
              <w:rPr>
                <w:rFonts w:cs="Times New Roman" w:ascii="Times New Roman" w:hAnsi="Times New Roman"/>
              </w:rPr>
              <w:t>слой добавлять к расценке 12-01-013-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утепляем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крытия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литы из пенопласта полистирольного ПСБС-4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0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оплекс-4450/1,18/3,33*1,0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8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Устройство выравнивающих стяжек сборных из </w:t>
            </w:r>
            <w:r>
              <w:rPr>
                <w:rFonts w:cs="Times New Roman" w:ascii="Times New Roman" w:hAnsi="Times New Roman"/>
              </w:rPr>
              <w:t>плоских асбестоцементных лист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19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стяжки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3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Устройство кровель плоских из наплавляемых </w:t>
            </w:r>
            <w:r>
              <w:rPr>
                <w:rFonts w:cs="Times New Roman" w:ascii="Times New Roman" w:hAnsi="Times New Roman"/>
              </w:rPr>
              <w:t>материалов в два сло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9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кровли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Материалы рулонные кровельные для нижних слоев, </w:t>
            </w:r>
            <w:r>
              <w:rPr>
                <w:rFonts w:cs="Times New Roman" w:ascii="Times New Roman" w:hAnsi="Times New Roman"/>
              </w:rPr>
              <w:t>изопласт ЭПП-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9,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Материалы рулонные кровельные для верхнего слоя, </w:t>
            </w:r>
            <w:r>
              <w:rPr>
                <w:rFonts w:cs="Times New Roman" w:ascii="Times New Roman" w:hAnsi="Times New Roman"/>
              </w:rPr>
              <w:t>изопласт ЭКП-4.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6.8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Материал рулонный гидроизоляционный </w:t>
            </w:r>
            <w:r>
              <w:rPr>
                <w:rFonts w:cs="Times New Roman" w:ascii="Times New Roman" w:hAnsi="Times New Roman"/>
                <w:spacing w:val="-3"/>
              </w:rPr>
              <w:t xml:space="preserve">наплавляемый битумно-полимерный "Техноэластмост </w:t>
            </w:r>
            <w:r>
              <w:rPr>
                <w:rFonts w:cs="Times New Roman" w:ascii="Times New Roman" w:hAnsi="Times New Roman"/>
              </w:rPr>
              <w:t>Б" для первого сло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8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Материал рулонный гидроизоляционный </w:t>
            </w:r>
            <w:r>
              <w:rPr>
                <w:rFonts w:cs="Times New Roman" w:ascii="Times New Roman" w:hAnsi="Times New Roman"/>
                <w:spacing w:val="-3"/>
              </w:rPr>
              <w:t xml:space="preserve">наплавляемый битумно-полимерный "Техноэластмост </w:t>
            </w:r>
            <w:r>
              <w:rPr>
                <w:rFonts w:cs="Times New Roman" w:ascii="Times New Roman" w:hAnsi="Times New Roman"/>
              </w:rPr>
              <w:t>Б" для второго сло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стройство примыканий кровель из наплавляемых </w:t>
            </w:r>
            <w:r>
              <w:rPr>
                <w:rFonts w:cs="Times New Roman" w:ascii="Times New Roman" w:hAnsi="Times New Roman"/>
                <w:spacing w:val="-3"/>
              </w:rPr>
              <w:t xml:space="preserve">материалов к стенам и парапетам высотой до 600 мм </w:t>
            </w:r>
            <w:r>
              <w:rPr>
                <w:rFonts w:cs="Times New Roman" w:ascii="Times New Roman" w:hAnsi="Times New Roman"/>
              </w:rPr>
              <w:t>без фарту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м </w:t>
            </w:r>
            <w:r>
              <w:rPr>
                <w:rFonts w:cs="Times New Roman" w:ascii="Times New Roman" w:hAnsi="Times New Roman"/>
                <w:spacing w:val="-6"/>
              </w:rPr>
              <w:t>примыканий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Материалы рулонные кровельные для верхнего слоя, </w:t>
            </w:r>
            <w:r>
              <w:rPr>
                <w:rFonts w:cs="Times New Roman" w:ascii="Times New Roman" w:hAnsi="Times New Roman"/>
              </w:rPr>
              <w:t>изопласт ЭКП-4.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2,5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флекс: ЭКП-4,5, сланец серы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Устройство мелких покрытий (брандмауэры, парапеты, </w:t>
            </w:r>
            <w:r>
              <w:rPr>
                <w:rFonts w:cs="Times New Roman" w:ascii="Times New Roman" w:hAnsi="Times New Roman"/>
                <w:spacing w:val="-1"/>
              </w:rPr>
              <w:t>свесы и т.п.) из листовой оцинкованной ста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62" w:firstLine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м2 </w:t>
            </w:r>
            <w:r>
              <w:rPr>
                <w:rFonts w:cs="Times New Roman" w:ascii="Times New Roman" w:hAnsi="Times New Roman"/>
                <w:spacing w:val="-6"/>
              </w:rPr>
              <w:t>покрытия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5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Смена частей канализационного стояка над кровлей </w:t>
            </w:r>
            <w:r>
              <w:rPr>
                <w:rFonts w:cs="Times New Roman" w:ascii="Times New Roman" w:hAnsi="Times New Roman"/>
              </w:rPr>
              <w:t>флюгар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эратор пластиковый 1500/1,18/3,33*1,0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штукатуривание поверхности дымовых труб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м2 </w:t>
            </w:r>
            <w:r>
              <w:rPr>
                <w:rFonts w:cs="Times New Roman" w:ascii="Times New Roman" w:hAnsi="Times New Roman"/>
                <w:spacing w:val="-4"/>
              </w:rPr>
              <w:t>поверхности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раска известковыми составами по штукатурк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2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Окраска масляными составами ранее окрашенных металлических поверхностей за 2 р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9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Раздел 2. Мусор</w:t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зка строительных грузов автомобилями-самосвалами грузоподъемностью 10т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 строительный с погрузкой вручну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cs="Times New Roman" w:ascii="Times New Roman" w:hAnsi="Times New Roman"/>
              </w:rPr>
              <w:t>45,6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9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90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Раздел 3. Демонтажные работы</w:t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кровель из рулонных материа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плитами из пенопласта полистирольного на битумной мастике в 1 сло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плит из минеральной ваты или перлита на битумной мастике в 1 сло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окрытий кровель из рулонных материа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выравнивающих стяжек сборных из плоских асбоцементных лист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м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шла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пенобет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cs="Times New Roman" w:ascii="Times New Roman" w:hAnsi="Times New Roman"/>
              </w:rPr>
              <w:t>21.3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Требования Заказчика к работ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став и объём работ по лоту определён техническим заданием документации об аукционе, выполненном в форме локального сметного расчё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 документации об аукционе, локальным сметным расчётом, без права внесения каких либо изменений в виды и объёмы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ы должны производиться в соответствии с существующим локальным сметным расчётом,  СНиП 3.03.01-87 «Несущие и ограждающие конструкции», СНиП 3.04.01-87.Изоляционные работы,  СНиП 23-02-2003. Тепловая защита зданий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26-76. Кровл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тавка материалов является обязанностью Подрядчика, используемые в работе материалы и изделия,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работы сопутствующие демонтажу и монтажу кровли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едоставления гарантии на выполненные работы распространяется на весь объём работ (100%) и должен составлять не менее 60 месяцев. Если в период гарантийной эксплуатации  обнаружатся дефекты, то Подрядчик обязан устранить их за свой счёт в сроки, согласованные с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 ООО «Пермь-Инжинирин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мусора с кровли и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качества и объёмов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по согласованию с Подрядчиком при исполнении договора вправе изменить объём работ, предусмотренных договором, но не более чем на десять процентов объёма, в случае выявления потребности в дополнительных работах, не предусмотренных договором, или при прекращении потребности в предусмотренной контрактом части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еспечение общего порядка на объектах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РИЁМКА РАБОТ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емонтных работ осуществляют технический надзор и контроль качества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7-дневный срок переделать эти работы для обеспечения надлежащего качества. Если Подрядчик в сем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25:00Z</dcterms:created>
  <dc:creator>Администратор</dc:creator>
  <dc:description/>
  <cp:keywords/>
  <dc:language>en-US</dc:language>
  <cp:lastModifiedBy>YSA</cp:lastModifiedBy>
  <cp:lastPrinted>2012-07-16T09:41:00Z</cp:lastPrinted>
  <dcterms:modified xsi:type="dcterms:W3CDTF">2012-07-19T05:48:00Z</dcterms:modified>
  <cp:revision>7</cp:revision>
  <dc:subject/>
  <dc:title>УТВЕРЖДАЮ:_____________</dc:title>
</cp:coreProperties>
</file>