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</w:rPr>
        <w:t>26-12 от   20.07.2012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договор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договора на выполнение работ капитального ремонта оконных  заполнений в «Женской консультации № 1 по адресу: ул.Тургенева, 27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ставлены в  локальном сметном расчете и техническом задании.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Виды и сроки выполнения работ указаны в графике выполнения работ, составленным Заказчиком.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Срок гарантии на выполненные работы – 60 месяцев. 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ъем гарантии должен распространяться на все виды работ – 100%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9" w:after="0"/>
              <w:jc w:val="both"/>
              <w:rPr>
                <w:rFonts w:ascii="Courier New" w:hAnsi="Courier New" w:cs="Courier New"/>
                <w:spacing w:val="-2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2"/>
                <w:sz w:val="18"/>
                <w:szCs w:val="18"/>
              </w:rPr>
              <w:t>Субсидии в рамках долгосрочной целевой программы «Пожарная безопасность на территории Пермского края»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15 570,28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Тургенева, 27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поставки товаров, выполнения работ, оказания услуг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ый срок выполнения работ - 30 календарных дней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договора включает в себя все расходы по выполнению работ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Крупской,57 «А»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ово-экономический отде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 20 » июля 2012_г. по « 27 » июля 2012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о  «27» июля 2012 года до 12:00 часов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местного времени (дата окончания принятия котировочных заявок). Котировочные  заявки, поданные после 27 июля 2012 года  12:00 часов местного времени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результата работ производится безналичным перечислением денежных средств на расчетный счет подрядчика, в течении 20 дней после сдачи акта приема результата работ и счета –фактуры на выполненные работы.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бюджетное учреждение здравоохранения «Городская поликлиника №7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 Крупской, 57 «А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удина Екатерина Алексее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5-75-28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Главный врач                                                              Ю.В.Шеина       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YSA</cp:lastModifiedBy>
  <cp:lastPrinted>2012-07-20T10:39:00Z</cp:lastPrinted>
  <dcterms:modified xsi:type="dcterms:W3CDTF">2012-07-20T04:40:00Z</dcterms:modified>
  <cp:revision>70</cp:revision>
  <dc:subject/>
  <dc:title>Котировка</dc:title>
</cp:coreProperties>
</file>