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27-12 от   20.07.2012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</w:t>
            </w:r>
            <w:r>
              <w:rPr>
                <w:rStyle w:val="Style10"/>
                <w:rFonts w:cs="Courier New" w:ascii="Courier New" w:hAnsi="Courier New"/>
                <w:sz w:val="18"/>
                <w:szCs w:val="18"/>
              </w:rPr>
              <w:t>выполнение проектных работ по замене электроосвещения и силового электрооборудования в поликлинике №2 расположенной по адресу: г.Пермь, ул.Крупской,57 «А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Характеристика оказываемых работ представлена в задании на проектирование и смет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в рамках долгосрочной целевой программы «Пожарная безопасность на территории Пермского края»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31 252,57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57 «А»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оставки товаров, выполнения работ, оказания услуг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ый срок выполнения работ - 30 календарных дн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Стоимость договора включает в себя налоги и все возможные расходы, которые будет нести подрядчик в период выполнения проектных работ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57 «А»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ово-экономический отде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20 » июля 2012_г. по « 27 » июля 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 «27» июля 2012 года до 12:00 часов местного времени (дата окончания принятия котировочных заявок). Котировочные  заявки, поданные после 27 июля 2012 года  12:0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Style w:val="SubtleEmphasis"/>
                <w:rFonts w:cs="Courier New" w:ascii="Courier New" w:hAnsi="Courier New"/>
                <w:i w:val="false"/>
                <w:color w:val="000000"/>
                <w:sz w:val="18"/>
                <w:szCs w:val="18"/>
              </w:rPr>
              <w:t>Оплата работ будет произведена путем безналичного перечисления денежных средств на расчетный счет Подрядчика в течение 20 банковских дней в размере 100% после согласования Подрядчиком проектно-сметной документации в отделе по надзору за электроустановками (Западно-Уральское управление Федеральной службы по экологическому, технологическому и атомному надзору по ул. Вильвенская,6) и с момента подписания Сторонами акта приёма-передачи выполненных работ при условии оформленных в установленном порядке актов приёмки результатов выполненных работ (КС-2), справок о стоимости выполненных работ и затрат (КС-3).</w:t>
            </w:r>
          </w:p>
          <w:p>
            <w:pPr>
              <w:pStyle w:val="Normal"/>
              <w:suppressAutoHyphens w:val="true"/>
              <w:spacing w:lineRule="exact" w:line="200"/>
              <w:rPr>
                <w:rStyle w:val="SubtleEmphasis"/>
                <w:rFonts w:ascii="Courier New" w:hAnsi="Courier New" w:cs="Courier New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 57 «А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удина Екатерина Алексе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Главный врач                                                              Ю.В.Шеина      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SubtleEmphasis">
    <w:name w:val="Subtle Emphasis"/>
    <w:basedOn w:val="Style8"/>
    <w:qFormat/>
    <w:rPr>
      <w:rFonts w:cs="Times New Roman"/>
      <w:i/>
      <w:color w:val="5A5A5A"/>
    </w:rPr>
  </w:style>
  <w:style w:type="character" w:styleId="Style10">
    <w:name w:val="А_обычный Знак"/>
    <w:basedOn w:val="Style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7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2-07-20T09:14:00Z</cp:lastPrinted>
  <dcterms:modified xsi:type="dcterms:W3CDTF">2012-07-20T03:15:00Z</dcterms:modified>
  <cp:revision>74</cp:revision>
  <dc:subject/>
  <dc:title>Котировка</dc:title>
</cp:coreProperties>
</file>