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На право заключить договор  на выполнение работ по замене пола в спортивном зале  МАОУ «СОШ № 72» г. Перми по адресу г.Пермь, ул.Мильчакова, д.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1 от 27.06.2012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23 июля 2012 года</w:t>
        <w:br/>
        <w:t>10 часов 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>рассмотрению заявок на участие в открытом конкурсе на право заключить договор на  выполнение работ по замене пола в спортивном зале  МАОУ «СОШ № 72» г. Перми по адресу г.Пермь, ул.Мильчакова, д.22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3488"/>
        <w:gridCol w:w="290"/>
        <w:gridCol w:w="1994"/>
        <w:gridCol w:w="3169"/>
        <w:gridCol w:w="609"/>
      </w:tblGrid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6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менова М.Э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их Г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на Г.И.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7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94, г.Пермь, ул. Мильчакова, 2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24-44-42, (342)224 47 5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ткрытый конкурс на право заключить договор на </w:t>
      </w:r>
      <w:r>
        <w:rPr/>
        <w:t>выполнение работ по замене пола в спортивном зале  МАОУ «СОШ № 72» г. Перми по адресу г.Пермь, ул.Мильчакова, д.2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 xml:space="preserve">1 694 525, 10 </w:t>
      </w:r>
      <w:r>
        <w:rPr>
          <w:sz w:val="22"/>
          <w:szCs w:val="22"/>
        </w:rPr>
        <w:t>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0.07.2012 (протокол вскрытия конвертов с заявками на участие в открытом конкурсе от 20.07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-Строй-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.Пермь,ул.Кирпичный завод, д.3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Магна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Пермь,ул.Орджоникидзе, д.2Б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инСтро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Пермь,ул.Веселая, д.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3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1701"/>
        <w:gridCol w:w="1417"/>
        <w:gridCol w:w="2835"/>
        <w:gridCol w:w="2101"/>
        <w:gridCol w:w="1008"/>
      </w:tblGrid>
      <w:tr>
        <w:trPr>
          <w:trHeight w:val="4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18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с-Строй-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конкурсе, обеспечения исполнения договора является крупно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дел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6 раздела  4 конкурс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заявки  имеется Решение № 6 единственного участника Общества с ограниченной ответственностью «Рос-Строй-Групп» об одобрении сделки с МАДОУ «Детский сад № 291» г. Перми, по адресу: 614064, г.Пермь, ул. Льва Шатрова, 16, с начальной стоимостью контракта – 3100000,00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менова М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их Г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а Г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2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Предложение о качестве работ и иные предложения об условиях исполнения договора, в том числе предложение о цене догов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4 конкурс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оставе заявки имеется четыре предложения о качестве работ и иные предложения об условиях исполнения договора, в том числе предложение о цене договора: на сумму 1575908,34 рублей, на сумму 1558963,09 рублей, 1542017,84 рублей, 1525072,59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менова М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их Г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илина Г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Магн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подтверждающие соответствие участника открытого конкурса обязательным требованиям «опыт и деловая репутация», «наличие необходимой профессиональной и технической квалификации» и критерию «квалификация участника конкур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8 раздела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выполненных государственных (муниципальных) контрактов и договоров не содержат в себе работы в состав которых входит ремонт спортивного зала с устройством полов покрытием «Терафлекс Спорт Б» или эквивалентным покрытием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менова М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их Г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илина Г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н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ную не ранее чем за один месяц до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 раздела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завки имеется копия выписки из ЕГРЮЛ заверенная подписью и печатью заявител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менова М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их Г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илина Г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из Инспекции федеральной налоговой службы об отсутствии у участника закупки задолженности по начисленным налогам, сборам и иным обязательным платежам в бюджеты любого уровня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7 раздела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справка из ИФН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менова М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их Г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илина Г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подтверждающие соответствие участника открытого конкурса обязательным требованиям «опыт и деловая репутация», «наличие необходимой профессиональной и технической квалификации» и критерию «квалификация участника конкур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8 раздела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 документы подтверждающие соответствие участника открытого конкурса обязательным требованиям «опыт и деловая репутация», «наличие необходимой профессиональной и технической квалификации» и критерию «квалификация участника конкурс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менова М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их Г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илина Г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Признать конкурс на </w:t>
      </w:r>
      <w:r>
        <w:rPr/>
        <w:t xml:space="preserve">право заключить договор </w:t>
      </w:r>
      <w:r>
        <w:rPr>
          <w:b/>
        </w:rPr>
        <w:t xml:space="preserve"> </w:t>
      </w:r>
      <w:r>
        <w:rPr/>
        <w:t xml:space="preserve">на выполнение работ по замене пола в спортивном зале  МАОУ «СОШ № 72» г. Перми по адресу г.Пермь, ул.Мильчакова, д.22 не состоявшимся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М.Э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их Г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.А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Филина Г.И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46:00Z</dcterms:created>
  <dc:creator>ump15</dc:creator>
  <dc:description/>
  <cp:keywords/>
  <dc:language>en-US</dc:language>
  <cp:lastModifiedBy>Пользователь</cp:lastModifiedBy>
  <cp:lastPrinted>2012-07-23T11:45:00Z</cp:lastPrinted>
  <dcterms:modified xsi:type="dcterms:W3CDTF">2012-07-23T05:46:00Z</dcterms:modified>
  <cp:revision>2</cp:revision>
  <dc:subject/>
  <dc:title>ПРОТОКОЛ № 01/03-07</dc:title>
</cp:coreProperties>
</file>