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оговор № 002/К-02-12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Лицей № 10», г. Перми, именуемый в дальнейшем Заказчик, в лице директора Ирины Валентиновны Ивенских, действующий на основании Устава, с одной стороны, и ____________________________ в лице ____________________, именуемого в дальнейшем Поставщик, действующий на основании Устава, с другой стороны, на основании Протокола проведения запроса котировок №2 от _____________ г., 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ставщик обязуется поставить учебную, методическую и художественную литературы для нужд МАОУ «Лицей №10» г. Перми согласно Приложению №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Своевременно финансировать поставку товаров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Принять поставляемый товар в соответствии с товарными накладны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ставщ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оличество и качество поставляемого товара в соответствии с Приложением №1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месте с поставкой товара передать Заказчику счет-фактуры, товарные накладные, иную документаци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3.1. Оплата за поставленный Поставщиком товар производится в размере </w:t>
      </w:r>
      <w:r>
        <w:rPr>
          <w:rFonts w:cs="Times New Roman" w:ascii="Times New Roman" w:hAnsi="Times New Roman"/>
          <w:i w:val="false"/>
          <w:sz w:val="24"/>
          <w:szCs w:val="26"/>
          <w:lang w:val="ru-RU"/>
        </w:rPr>
        <w:t>_____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______________________________________рублей __ копейка) в течение 10 банковских дней с момента подписания Сторонами счетов-фактур и товарных накладных на поставленный товар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товара включает в себя все расходы, включая накладные расходы, расходы по заказу и доставке товаров, транспортные расходы, расходы по разгрузке,  налоги и платежи, страховые сборы и ины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 Поставщ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1. поставку всех товаров в полном объеме и в сроки, определенные условиями настоящего Договора. Срок поставки товаров: 32  календарных дня с момента заключения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2. 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4 месяц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товарных накладных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3. устранение недостатков и дефектов, выявленных в процессе приемки товаров и в период гарантийной эксплуатации, происходит в 10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ставщик несет полную ответственность за качество и комплектность поставляемого това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3. За нарушение сроков поставки товара Поставщик выплачивает Заказчику пеню в размере 0,1 % общей стоимости поставляемого товара за каждый день просрочки исполнения обязательств. Заказчик вправе удержать пени с Поставщ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. Факт нарушения сроков выполнения работ сумма пени, удерживаемого с Поставщ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5. Взыскание пени не освобождает Поставщика от выполнения лежащих на нем обязательств по настоящему Договор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Все изменения, приложения, дополнения, акты и пр. имеют законную силу и являются неотъемлемой частью   настоящего Договора после их подписания обоими сторон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Все споры и разногласия, возникающие из Договор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В случае, если возникают обстоятельства, которые сделают невозможным выполнения сторонами взятых на себя обязательств по настоящему Договор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Договор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: Спецификация поставляемой учебной, методической и художественной литературы для нужд МАОУ «Лицей №10» г. Перм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ставщ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ОУ «Лицей №10» г. Перми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70 г. Пермь, ул. Техническая, 22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/с 40703810149094050033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в Ленинском отделении № 22/0276 г. Пермь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филиал 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6031575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6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379228 от 17.03.1995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584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Ивенских И.В./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720" w:right="38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Специфик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поставляемой учебной, методической и художественной литера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ля нужд МАОУ «Лицей №10» г.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tbl>
      <w:tblPr>
        <w:tblW w:w="1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94"/>
        <w:gridCol w:w="7483"/>
        <w:gridCol w:w="1099"/>
        <w:gridCol w:w="1324"/>
        <w:gridCol w:w="1608"/>
        <w:gridCol w:w="1582"/>
      </w:tblGrid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ISBN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Характеристика това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Кол-во экз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Изд-в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Стоимость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экз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 xml:space="preserve"> 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Общая стоимость, руб.</w:t>
            </w:r>
          </w:p>
        </w:tc>
      </w:tr>
      <w:tr>
        <w:trPr>
          <w:trHeight w:val="9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1991296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Kawther Saa'd Aldin, Tiia Tempakka, Jeehan Abu Awad, and Kevin Morley, IB Course Companion: English B – Oxford,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Oxfo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4050139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crivener, J  Learning Teaching: A Guidebook for English Language Teachers - Macmillan ELT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acmill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89939606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Wright J. Idioms Organiser – Language Teaching Publication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engage Learning (EMEA) Lt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95594610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raham Workman, Concept Questions &amp; Time Lines – Gem Publishing,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Gem Publishin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31609833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Emma Donoghue, Room – Little, Brown and Company, 20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chette US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66947186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ebranek Patrick,  Writers Inc: A Student Handbook For Writing And Learning - Great Source Education Group Inc; 5 Student edition (February 1, 200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52154542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color w:val="000000"/>
                  <w:sz w:val="24"/>
                  <w:szCs w:val="24"/>
                </w:rPr>
                <w:t>Cindy Leaney, In the Know Students book and Audio CD: Understanding and Using Idioms - Cambridge University Press (August 8, 2005)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ambridge EL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90562715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David Carr, Teacher Training DVD Series - International House Trust Limited (Jan 200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19437147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 w:val="false"/>
                  <w:color w:val="000000"/>
                  <w:sz w:val="24"/>
                  <w:szCs w:val="24"/>
                </w:rPr>
                <w:t>Jill Hadfield,  Classroom Dynamics – OUP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Oxford ELT Рел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52169040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  <w:color w:val="000000"/>
                  <w:sz w:val="24"/>
                  <w:szCs w:val="24"/>
                </w:rPr>
                <w:t>Cindy Leaney,  Dictionary Activities - Cambridge University Press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ambridge EL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599250022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Карта Франции на французском язы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ар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209035321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fr-FR"/>
              </w:rPr>
              <w:t>CLE INTERNATIONAL Festival 1 Cahier d'exercices + CD au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le R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209035320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estival 1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le R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209035324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fr-FR"/>
              </w:rPr>
              <w:t>Festival 2 Cahier d'exercices + CD aud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le R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209035323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estival 2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le R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209035327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fr-FR"/>
              </w:rPr>
              <w:t xml:space="preserve">Festival 3 – Cahier d'exercices + CD audio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le R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209035326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estival 3 Livre de l'élèv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le R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87665963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ang, Paul  Business and Management - Melton: Victoria, 200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BID Pres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40589231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all, Dave; Jones, Rob; Raffo, Carlo; Anderton, Alain. Business Studies.- Fourth Edition. - Harlow: Pearson Education , 2008. - 812 p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Pearson Educatio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199135318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Lloyd Gutteridge, Business and Management for the IB Diploma. Study Guide- Oxf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OXE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10764927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Allan Todd, History for the IB Diploma: Communism in Crisis 1976-89 – Cambridge University Pres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ambridg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44412125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i w:val="false"/>
                  <w:color w:val="000000"/>
                  <w:sz w:val="24"/>
                  <w:szCs w:val="24"/>
                </w:rPr>
                <w:t xml:space="preserve">Tim Akrill, George Bennett, Chris Millar Practice in physics. – Hodder, 2009 </w:t>
              </w:r>
            </w:hyperlink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Hodde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43599446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atrin Brown &amp; Mike Ford, Pearson Baccalaureate: Standard Level Chemistr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Pearson Educatio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85583629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Marilyn Schell &amp; Margaret Hogan, Dot Point IB Chemistry Core  Science Pres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Science Pres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921972089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Robert Haese, Marjut Mäenpää, Mark Humphries, Mathematics SL +D (3rd edition) – Haese Mathematics, 20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316013680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Sherman Alexie, The Absolute True Diary of a Part-time Indian - Little, Brown Books for Young Readers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ttle, Brow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09945025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Mark Haddon, The Curious Incident of the Dog in the Night-Time – Vintag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Random House U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41656260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Aravind Adiga, The White Tiger – Free Press, 2008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Free Pres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306031177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Margaret Atwooda, Handmaid’s Tale - Cornelsen Verlag GmbH + C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Cornelsen Verlag Gmb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54505574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Walter Dean Myers, Slam - Scholastic Paperback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Scholastic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009946845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Matt Haig, The Last Family in England - Vintage Books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Random House U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78159448000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Khaled Hossein, The Kite Runner - Riverhead Trade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Riverhead Tra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ставщик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ОУ «Лицей №10» г. Перми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70 г. Пермь, ул. Техническая, 22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/с 40703810149094050033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в Ленинском отделении № 22/0276 г. Пермь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филиал 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6031575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6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379228 от 17.03.1995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584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Ивенских И.В./</w:t>
      </w:r>
    </w:p>
    <w:sectPr>
      <w:type w:val="nextPage"/>
      <w:pgSz w:orient="landscape" w:w="16838" w:h="11906"/>
      <w:pgMar w:left="539" w:right="357" w:gutter="0" w:header="0" w:top="38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Cindy-Leaney/e/B001IXROHU/ref=ntt_athr_dp_pel_1" TargetMode="External"/><Relationship Id="rId3" Type="http://schemas.openxmlformats.org/officeDocument/2006/relationships/hyperlink" Target="http://elt.oup.com/bios/elt/h/hadfield_j?cc=global&amp;selLanguage=en&amp;mode=hub" TargetMode="External"/><Relationship Id="rId4" Type="http://schemas.openxmlformats.org/officeDocument/2006/relationships/hyperlink" Target="http://www.bookfinder.com/dir/i/Dictionary_Activities/0521690404/" TargetMode="External"/><Relationship Id="rId5" Type="http://schemas.openxmlformats.org/officeDocument/2006/relationships/hyperlink" Target="http://www.bookshop.ua/asp/k_view_2.asp?Pr1=1&amp;PrG=0&amp;Pu=Hodder&amp;Title1=Hodd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38:00Z</dcterms:created>
  <dc:creator>dubrovinamb</dc:creator>
  <dc:description/>
  <cp:keywords/>
  <dc:language>en-US</dc:language>
  <cp:lastModifiedBy>IvenskihAV</cp:lastModifiedBy>
  <cp:lastPrinted>2008-07-09T12:07:00Z</cp:lastPrinted>
  <dcterms:modified xsi:type="dcterms:W3CDTF">2012-07-23T07:51:00Z</dcterms:modified>
  <cp:revision>13</cp:revision>
  <dc:subject/>
  <dc:title/>
</cp:coreProperties>
</file>