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0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СВОДНАЯ ВЕДОМОСТЬ ОБЪЁМОВ РАБОТ</w:t>
      </w:r>
    </w:p>
    <w:p>
      <w:pPr>
        <w:pStyle w:val="Heading"/>
        <w:numPr>
          <w:ilvl w:val="0"/>
          <w:numId w:val="0"/>
        </w:numPr>
        <w:spacing w:before="0" w:after="0"/>
        <w:outlineLvl w:val="0"/>
        <w:rPr/>
      </w:pPr>
      <w:r>
        <w:rPr>
          <w:b/>
          <w:color w:val="000000"/>
          <w:u w:val="single"/>
        </w:rPr>
        <w:t>Капитальный ремонт элементов благоустройства кладбища «Егошихинское»</w: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1134"/>
        <w:gridCol w:w="1701"/>
        <w:gridCol w:w="992"/>
      </w:tblGrid>
      <w:tr>
        <w:trPr>
          <w:trHeight w:val="68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 №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</w:tc>
      </w:tr>
    </w:tbl>
    <w:p>
      <w:pPr>
        <w:pStyle w:val="Normal"/>
        <w:widowControl w:val="false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18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81"/>
        <w:gridCol w:w="1141"/>
        <w:gridCol w:w="1671"/>
        <w:gridCol w:w="1000"/>
      </w:tblGrid>
      <w:tr>
        <w:trPr>
          <w:trHeight w:val="38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Ремонт межквартальных проходов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2"/>
              </w:rPr>
            </w:pPr>
            <w:r>
              <w:rPr>
                <w:i/>
                <w:iCs/>
                <w:color w:val="000000"/>
                <w:sz w:val="24"/>
                <w:szCs w:val="22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Устройство межквартального прохода №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покрытия  из мелкозернистого асфальтобетона на битуме БНД 90/130  Тип Б марка II толщиной 5 см 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2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4"/>
              </w:rPr>
              <w:t>Устройство основания из щебня М 600 фр 20-40 мм средней   толщиной 10 с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2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b/>
                <w:i/>
                <w:iCs/>
                <w:szCs w:val="24"/>
              </w:rPr>
              <w:t>Устройство площадки 3.5х6.0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i/>
                <w:i/>
                <w:iCs/>
                <w:szCs w:val="24"/>
              </w:rPr>
            </w:pPr>
            <w:r>
              <w:rPr/>
              <w:t xml:space="preserve">Устройство покрытия на площадке из мелкозернистого асфальтобетона на битуме БНД 90/130  Тип Б марка II толщиной 5 см 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4"/>
              </w:rPr>
              <w:t>Устройство основания из щебня М 600 фр 20-40 мм средней   толщиной 10 с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Устройство пешеходной дорожки №1 (могила майора Теплова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Устройство покрытия дорожки из бетонной тротуарной плитки размером 330х330х40 мм в две плитки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.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Устройство покрытия площадки размером 2.5х3.0 м из бетонной тротуарной плитки размером 330х330х40 мм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4"/>
              </w:rPr>
              <w:t>Устройство основания дорожки из ПГС  средней   толщиной 10 с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4"/>
              </w:rPr>
              <w:t>Устройство основания площадки из ПГС  средней   толщиной 10 с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highlight w:val="red"/>
              </w:rPr>
            </w:pPr>
            <w:r>
              <w:rPr>
                <w:color w:val="000000"/>
                <w:sz w:val="24"/>
                <w:highlight w:val="red"/>
              </w:rPr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i/>
                <w:iCs/>
                <w:szCs w:val="24"/>
              </w:rPr>
              <w:t>Устройство площадки 3.0х2.5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i/>
                <w:i/>
                <w:iCs/>
                <w:szCs w:val="24"/>
              </w:rPr>
            </w:pPr>
            <w:r>
              <w:rPr/>
              <w:t xml:space="preserve">Устройство покрытия на площадке из мелкозернистого асфальтобетона на битуме БНД 90/130  Тип Б марка II толщиной 5 см 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4"/>
              </w:rPr>
              <w:t>Устройство основания из щебня М 600 фр 20-40 мм средней   толщиной 10 с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highlight w:val="red"/>
              </w:rPr>
            </w:pPr>
            <w:r>
              <w:rPr>
                <w:color w:val="000000"/>
                <w:sz w:val="24"/>
                <w:highlight w:val="red"/>
              </w:rPr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highlight w:val="red"/>
              </w:rPr>
            </w:pPr>
            <w:r>
              <w:rPr>
                <w:color w:val="000000"/>
                <w:sz w:val="24"/>
                <w:highlight w:val="red"/>
              </w:rPr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Устройство межквартального прохода №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Устройство покрытия  из мелкозернистого асфальтобетона на битуме БНД 90/130  Тип Б марка II толщиной 5 см 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4"/>
              </w:rPr>
              <w:t>Устройство основания из щебня М 600 фр 20-40 мм средней   толщиной 10 с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Устройство пешеходной дорожки №2 (иудейский участок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я из плитки  тротуарной разм. 500х500х50 м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2.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4"/>
              </w:rPr>
              <w:t>Устройство основания из ПГС природной средней   толщиной 10 с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b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Устройство межквартального прохода №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Устройство покрытия  из мелкозернистого асфальтобетона на битуме БНД 90/130  Тип Б марка II толщиной 5 см 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7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4"/>
              </w:rPr>
              <w:t>Устройство основания (выравнивающего слоя)из щебня М 600 фр 20-40 мм средней   толщиной 10 с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7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Устройство межквартального прохода №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Устройство покрытия  из мелкозернистого асфальтобетона на битуме БНД 90/130  Тип Б марка II толщиной 5 см 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8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4"/>
              </w:rPr>
              <w:t>Устройство основания (выравнивающего слоя)из щебня М 600 фр 20-40 мм средней   толщиной 10 с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8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widowControl w:val="false"/>
        <w:tabs>
          <w:tab w:val="clear" w:pos="4153"/>
          <w:tab w:val="clear" w:pos="8306"/>
        </w:tabs>
        <w:rPr>
          <w:color w:val="000000"/>
          <w:sz w:val="24"/>
          <w:szCs w:val="24"/>
        </w:rPr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  <w:sz w:val="24"/>
          <w:szCs w:val="24"/>
        </w:rPr>
        <w:t>Составил                   Русских</w:t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z w:val="24"/>
          <w:szCs w:val="24"/>
        </w:rPr>
        <w:t>Проверил                   Суптель</w:t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  <w:t xml:space="preserve">                                                     </w:t>
      </w:r>
    </w:p>
    <w:sectPr>
      <w:headerReference w:type="default" r:id="rId2"/>
      <w:type w:val="nextPage"/>
      <w:pgSz w:w="11906" w:h="16838"/>
      <w:pgMar w:left="1134" w:right="567" w:gutter="0" w:header="0" w:top="1134" w:footer="0" w:bottom="73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0"/>
      <w:jc w:val="center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hanging="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hanging="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hanging="0"/>
      <w:jc w:val="center"/>
      <w:outlineLvl w:val="8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 w:before="159" w:after="102"/>
      <w:jc w:val="center"/>
    </w:pPr>
    <w:rPr>
      <w:sz w:val="24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3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i/>
      <w:sz w:val="24"/>
    </w:rPr>
  </w:style>
  <w:style w:type="paragraph" w:styleId="3">
    <w:name w:val="Основной текст 3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57:00Z</dcterms:created>
  <dc:creator>Таня</dc:creator>
  <dc:description/>
  <cp:keywords/>
  <dc:language>en-US</dc:language>
  <cp:lastModifiedBy>computer</cp:lastModifiedBy>
  <cp:lastPrinted>2012-06-26T12:23:00Z</cp:lastPrinted>
  <dcterms:modified xsi:type="dcterms:W3CDTF">2012-06-26T06:50:00Z</dcterms:modified>
  <cp:revision>67</cp:revision>
  <dc:subject/>
  <dc:title>СВОДНАЯ ВЕДОМОСТЬ ОБЪЕМОВ РАБОТ</dc:title>
</cp:coreProperties>
</file>