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право заключить договор на текущий ремонт зд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ДОУ «Детский сад № 39» г.Перми                                                                                                          по адресу: г.Пермь, ул. Тбилисская,7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1 от 29.06.2012г.)</w:t>
      </w:r>
    </w:p>
    <w:p>
      <w:pPr>
        <w:pStyle w:val="Normal"/>
        <w:ind w:left="7371" w:hanging="7371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7371" w:hanging="737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23.07.2012 года</w:t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вышева Анастасия Владими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нов Андрей Никола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инская Ирина Серг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Витал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39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Тбилисская, 7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69531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На право заключить договор на текущий ремонт здания   МАДОУ «Детский сад № 39» г.Перми, по адресу: г.Пермь, ул. Тбилисская,7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>: Текущий ремонт здания МАДОУ «Детский сад № 39»                                          г. Перми, по адресу:  г.Пермь, ул. Тбилисская,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 xml:space="preserve"> 2194251,00 (Два миллиона сто девяносто четыре тысячи  двести пятьдесят один  руб.00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0.07.2012 (протокол вскрытия конвертов с заявками на участие в открытом конкурсе от 20.07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Экология. Комплексные коммуникации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 г.Пермь, ул.Орджоникидзе 152-20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520"/>
        <w:gridCol w:w="1705"/>
        <w:gridCol w:w="815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ология. Комплексные коммуникации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ая копия выписки из ЕГРЮЛ получена ранее, чем за один месяц до дня размещения на официальном сайте извещения о проведении открытого конкурса, копия выписки заверена не нотариаль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ы документы, подтверждающие соответствие участника конкурса требованиям к участникам конкурса, установленным в конкурсной документации в соответствии с 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е представлен 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кумент, подтверждающи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внесение денежных средств в качестве обеспечения заявки на участие в конкур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изнать конкурс несостоявшимся в соответствии с п.12.3  «Положения о закупках МАДОУ «Детский сад №39»  г.Пермь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3960"/>
      </w:tblGrid>
      <w:tr>
        <w:trPr>
          <w:trHeight w:val="42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.В.Повыше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Н.Резенов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.С.Кокинская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.В.Лебеде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Анастасия</cp:lastModifiedBy>
  <cp:lastPrinted>2012-07-23T13:38:00Z</cp:lastPrinted>
  <dcterms:modified xsi:type="dcterms:W3CDTF">2012-07-23T07:38:00Z</dcterms:modified>
  <cp:revision>16</cp:revision>
  <dc:subject/>
  <dc:title>ПРОТОКОЛ № 01/03-07</dc:title>
</cp:coreProperties>
</file>