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окон на ПВХ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Муниципальное бюджетное общеобразовательное учреждение "Открытая (сменная) общеобразовательная школа № 4" г. Перми имени Бобкова Феликса Макаровича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 от _______ 2012 г.)  Заказчик поручает, а Подрядчик обязуется выполнить работы по замене окон на ПВХ в здании по адресу: </w:t>
      </w:r>
      <w:r>
        <w:rPr>
          <w:b/>
        </w:rPr>
        <w:t>г. Пермь, ул. Каспийская 15</w:t>
      </w:r>
      <w:r>
        <w:rPr/>
        <w:t xml:space="preserve">, в соответствии с условиями настоящего контракта, техническим заданием Заказчика и локальным 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360"/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__.__.2012. Окончание срока действия контракта влечет прекращение обязательств сторон по контракту, кроме ответственности за нарушение его условий в период действия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360"/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Цена контракта составляет </w:t>
      </w:r>
      <w:r>
        <w:rPr>
          <w:b/>
          <w:bCs/>
        </w:rPr>
        <w:t>____________________________ руб. (________________________________________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/>
        <w:t>3.2. 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360"/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ряд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 xml:space="preserve">До начала выполнения работ в срок до ________2012 года согласовать и передать Заказчику локально-сметный расчет по цене Контракта в соответствии с техническим заданием Заказчика. В случае не предоставления или несоответствия подготовленного </w:t>
      </w:r>
    </w:p>
    <w:p>
      <w:pPr>
        <w:pStyle w:val="Normal"/>
        <w:rPr/>
      </w:pPr>
      <w:r>
        <w:rPr/>
        <w:t>Подрядчиком локально-сметного расчета подписать акт, фиксирующий данное нарушение, который будет считаться Соглашением и расторжении настоящего Контракта.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2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3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2.4. производить работы в соответствии с требованиями ГОСТов, СНиПов, СанПиНов, ПЭУ-2002, ПТЭЭП, ППБ-01-03 и других технических регла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5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6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7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8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0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: С момента заключения муниципального контракта по 27 августа 2012 год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6.1.   Работы должны быть выполнены в соответствии с требованиями Смет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</w:t>
        <w:tab/>
        <w:t>Подрядчик организует сдачу-приемку работ за свой сче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</w:t>
        <w:tab/>
        <w:t>В порядке контроля за ходом и качеством выполнения работ по требованию Заказчика Подрядчик представляет необходимую документацию, относящуюся к работам, и создает условия для проверки хода выполнения работ и произведенных расходов по Контракт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6.4.</w:t>
        <w:tab/>
        <w:t>Перечень документации, подлежащей оформлению и сдаче Подрядчиком Заказчику на отдельных этапах выполнения работы и при завершении работ, порядок сдачи-приемки выполненных работ (этапов работ - в случае поэтапного выполнения работ) определены Смет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6.5.</w:t>
        <w:tab/>
        <w:t>Подрядчик в срок, не позднее 3 рабочих дней до даты сдачи работ (этапа работ) направляет Заказчику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письменное уведомление о завершении работ (этапа работ) с приложением документации, подтверждающей выполнение работ (этапа работ) в объеме, предусмотренным Смето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6.7.</w:t>
        <w:tab/>
        <w:t>Акт сдачи-приемки работ (этапов работ) подписывается Заказчиком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 срок, не позднее 5 рабочих дней со дня получения Заказчиком уведомления от Подрядчика</w:t>
      </w:r>
      <w:r>
        <w:rPr>
          <w:rFonts w:cs="Times New Roman CYR" w:ascii="Times New Roman CYR" w:hAnsi="Times New Roman CYR"/>
          <w:b/>
          <w:bCs/>
        </w:rPr>
        <w:t>,</w:t>
      </w:r>
      <w:r>
        <w:rPr>
          <w:rFonts w:cs="Times New Roman CYR" w:ascii="Times New Roman CYR" w:hAnsi="Times New Roman CYR"/>
        </w:rPr>
        <w:t xml:space="preserve"> предусмотренного п. 6.5. настоящего Контракта, при условии, что работы выполнены надлежащим образ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8.</w:t>
        <w:tab/>
        <w:t xml:space="preserve"> При наличии недостатков в результатах выполненных работ (этапа работ) Стороны составляют двусторонний акт с перечнем необходимых доработок и указанием сроков их выполнения. Подрядчик обязан своими силами и за свой счет устранить в установленные сроки допущенные в выполненных работах недостатки. Акт сдачи-приемки работ подписывается после устранения Подрядчиком всех выявленных при приемке недостатк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9.</w:t>
        <w:tab/>
        <w:t>Заказчик вправе отказаться от приемки результата работ в случае обнаружения недостатков, которые исключают возможность его использования по назначению и не могут быть устранены Подрядчи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0.</w:t>
        <w:tab/>
        <w:t>Сдача - приемка результатов работ, выполненных Подрядчиком досрочно, осуществляется по согласованию с Заказчиком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1.</w:t>
        <w:tab/>
        <w:t>В случае досрочного выполнения Подрядчиком работ Заказчик вправе досрочно принять и оплатить работы по контрактной це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2.</w:t>
        <w:tab/>
        <w:t>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.</w:t>
      </w:r>
    </w:p>
    <w:p>
      <w:pPr>
        <w:pStyle w:val="Normal"/>
        <w:tabs>
          <w:tab w:val="clear" w:pos="708"/>
          <w:tab w:val="left" w:pos="-567" w:leader="none"/>
        </w:tabs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3.  Датой выполнения работ (этапа работ) по настоящему Контракту считается дата подписания Заказчиком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акта сдачи-приемки работ (этапа работ).</w:t>
      </w:r>
    </w:p>
    <w:p>
      <w:pPr>
        <w:pStyle w:val="Normal"/>
        <w:tabs>
          <w:tab w:val="clear" w:pos="708"/>
          <w:tab w:val="left" w:pos="-567" w:leader="none"/>
        </w:tabs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14. </w:t>
      </w:r>
      <w:r>
        <w:rPr/>
        <w:t>Подрядчик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7. Платежи и расче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t xml:space="preserve">7.1. </w:t>
      </w:r>
      <w:r>
        <w:rPr/>
        <w:t>Расчеты по настоящему контракту производятся Заказчиком за фактически выполненные и принятые работы после полного завершения работ (этапов работ), получения необходимых согласований, включая устранение выявленных недостатков, путем  перечисления денежных средств на расчетный счет Подрядчика в течение 10-ти  дней с момента предоставления Подрядчиком следующих документов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- счет, счет-фактура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- акт о приемке выполненных работ формы КС-2.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2. Объемы непредвиденных затрат расшифровываются в актах о приемке выполненных работ формы КС-2 на основании актов на дополнительные работы, утвержденные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9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autoSpaceDE w:val="false"/>
        <w:ind w:firstLine="540"/>
        <w:jc w:val="both"/>
        <w:rPr/>
      </w:pPr>
      <w:r>
        <w:rPr/>
        <w:t>8.1. Приемка объекта после завершения замены окон на ПВХ осуществляется после выполнения Подрядчиком всех обязательств, предусмотренных настоящим контрактом, включая устранение всех дефектов и недоделок.</w:t>
      </w:r>
    </w:p>
    <w:p>
      <w:pPr>
        <w:pStyle w:val="Normal"/>
        <w:autoSpaceDE w:val="false"/>
        <w:ind w:firstLine="540"/>
        <w:jc w:val="both"/>
        <w:rPr/>
      </w:pPr>
      <w:r>
        <w:rPr/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Заказчика и иных организаций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8.3. Приемка результата работ производится комиссией с участием представителей Заказчика и Подрядчика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5 л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567"/>
        <w:rPr>
          <w:b/>
          <w:b/>
        </w:rPr>
      </w:pPr>
      <w:r>
        <w:rPr/>
        <w:t>11.1. В случае если Подрядчик в течение 3 (трех) дней отказывается подписывать Акт, указанный в п. 4.2.1 настоящего Контракта, в соответствии с п. 2 и п. 3 ст. 157 Гражданского кодекса РФ настоящий Контракт будет считаться расторгнутым.</w:t>
      </w:r>
    </w:p>
    <w:p>
      <w:pPr>
        <w:pStyle w:val="Normal"/>
        <w:tabs>
          <w:tab w:val="clear" w:pos="708"/>
          <w:tab w:val="left" w:pos="1241" w:leader="none"/>
        </w:tabs>
        <w:ind w:firstLine="567"/>
        <w:jc w:val="both"/>
        <w:rPr/>
      </w:pPr>
      <w:r>
        <w:rPr/>
        <w:t>11.2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41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41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41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41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8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_______________/                                          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52:00Z</dcterms:created>
  <dc:creator>Экономист_7</dc:creator>
  <dc:description/>
  <cp:keywords/>
  <dc:language>en-US</dc:language>
  <cp:lastModifiedBy>Сергей</cp:lastModifiedBy>
  <cp:lastPrinted>2012-02-27T09:54:00Z</cp:lastPrinted>
  <dcterms:modified xsi:type="dcterms:W3CDTF">2012-07-23T06:23:00Z</dcterms:modified>
  <cp:revision>5</cp:revision>
  <dc:subject/>
  <dc:title>МУНИЦИПАЛЬНЫЙ КОНТРАКТ № ____</dc:title>
</cp:coreProperties>
</file>