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звещению 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работы по замене окон на ПВХ в здании по адресу: г. Пермь, ул. Каспийская,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выполнять в соответствии с локальным сметным расчётом,  по ГОСТ 30971-2002, правилами пожарной безопасности (ППБ 01-03), техник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окон уточнить по месту. Установочные зазоры уточнить по узлам фирмы изготов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изводстве работ применять современные строительные, отделочные материалы и другие установочные изделия российского и импортного производства. Все поставляемые материалы должны иметь соответствующие сертификаты, технические паспорта, а также другие документы, удостоверяющие их каче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оры между стеной и рамой запенить монтажной пеной, которая должна быть нанесена равномерно и заполнить все выемки и полости про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з мусора грузовыми автомобилями-самосвалами грузоподъемностью 10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 Заказчик                                                 ___________________ Подрядчик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8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854" w:hanging="128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материалам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онные блоки: блоки из ПВХ профилей морозостойкого исполнения, двухкамерный стеклопакет не менее 40 мм по ГОСТ 24866-99) с сопротивлением теплопередачи 0,6 – 0,64 м2 град.С/Вт марки ОПМ-В1 по ГОСТ 30674-99.</w:t>
        <w:br/>
        <w:t>Система поворотно-откидной фурнитуры: предохранитель произвольного самозахлапывания; усиленное крепление петли, антикоррозийное покрытие; степень взломостойкости; угол открывания створки до 100 град.; блокиратор ошибочного открывания, микропроветривание, микролиф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доконные доски: ПВХ (цвет белый), 600 м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мена обделок из листовой стали (поясков, сандриков, отливов, карнизов): шириной до 0,4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косы: бумажно-слоистый пластиком или листами из синтетических материалов на клее (цвет бел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                                       __________/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М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pad">
    <w:name w:val="nopad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8:00Z</dcterms:created>
  <dc:creator>Захаров</dc:creator>
  <dc:description/>
  <cp:keywords/>
  <dc:language>en-US</dc:language>
  <cp:lastModifiedBy>ОСОШ №4</cp:lastModifiedBy>
  <cp:lastPrinted>2012-02-14T15:12:00Z</cp:lastPrinted>
  <dcterms:modified xsi:type="dcterms:W3CDTF">2012-07-23T08:49:00Z</dcterms:modified>
  <cp:revision>3</cp:revision>
  <dc:subject/>
  <dc:title/>
</cp:coreProperties>
</file>