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2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/фак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/фак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бюджетному общеобразовательному учреждению  «Открытая (сменная) общеобразовательная школа № 4» г.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>Изучив извещение № __________________ от ___ ____________ 2012 г. о проведении запроса котировок для размещения муниципального заказа на оказание услуг по замене окон на ПВХ.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 (понижающий коэффициент  ____________), включая сопутствующие работы по вскрытию и заделке строительных конструкций объекта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_________от ____ ___________ 2012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46:00Z</dcterms:created>
  <dc:creator>orlov</dc:creator>
  <dc:description/>
  <cp:keywords/>
  <dc:language>en-US</dc:language>
  <cp:lastModifiedBy>Сергей</cp:lastModifiedBy>
  <cp:lastPrinted>2009-05-12T09:40:00Z</cp:lastPrinted>
  <dcterms:modified xsi:type="dcterms:W3CDTF">2012-07-20T06:14:00Z</dcterms:modified>
  <cp:revision>3</cp:revision>
  <dc:subject/>
  <dc:title>УТВЕРЖДАЮ</dc:title>
</cp:coreProperties>
</file>