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на окон на ПВ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nfo@ososh4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на окон на ПВ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059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ется локальный сметный расчет (Приложение №2 к извещению о проведении запроса котировок), прикреплен отдельным файл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15 Заполнение оконных проемов с установкой подоконных дос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27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перечисления денежных средств на расчетный счет Подрядчика в течение 10-ти дней с момента предоставления Подрядчиком следующих документов: - счет, счет-фактура; - акт о приемке выполненных работ формы КС-2 с отметкой о проверке объема и качества работ. - справка о стоимости выполненных работ и затрат формы №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55:00Z</dcterms:created>
  <dc:creator>ОСОШ №4</dc:creator>
  <dc:description/>
  <cp:keywords/>
  <dc:language>en-US</dc:language>
  <cp:lastModifiedBy>ОСОШ №4</cp:lastModifiedBy>
  <dcterms:modified xsi:type="dcterms:W3CDTF">2012-07-23T08:56:00Z</dcterms:modified>
  <cp:revision>1</cp:revision>
  <dc:subject/>
  <dc:title/>
</cp:coreProperties>
</file>