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6984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 решению МБУЗ "Городская поликлиника№7"</w:t>
            </w:r>
          </w:p>
        </w:tc>
      </w:tr>
    </w:tbl>
    <w:p>
      <w:pPr>
        <w:pStyle w:val="Style14"/>
        <w:rPr/>
      </w:pPr>
      <w:r>
        <w:rPr/>
        <w:t>Размещение заказа отменено на основании решения , дата оглашения - 23.07.2012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6984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17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проектных работ по замене электроосвещения и силового электрооборудования в поликлинике №2 расположенной по адресу: г.Пермь, ул.Крупской,57 «А»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070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проектных работ по замене электроосвещения и силового электрооборудования в поликлинике №2 расположенной по адресу: г.Пермь, ул.Крупской,57 «А»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1 252,57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представленны в смете и задании на проектирование, виде файла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договора включает в себя налоги и все возможные расходы, которые будет нести подрядчик в период выполнения проектных работ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7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ых работ представлена в задании на проектирование и смете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52:00Z</dcterms:created>
  <dc:creator>YSA</dc:creator>
  <dc:description/>
  <cp:keywords/>
  <dc:language>en-US</dc:language>
  <cp:lastModifiedBy>YSA</cp:lastModifiedBy>
  <cp:lastPrinted>2012-07-23T15:20:00Z</cp:lastPrinted>
  <dcterms:modified xsi:type="dcterms:W3CDTF">2012-07-23T09:21:00Z</dcterms:modified>
  <cp:revision>3</cp:revision>
  <dc:subject/>
  <dc:title/>
</cp:coreProperties>
</file>