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>Размещение заказа отменено на основании решения МБУЗ "Городская поликлиника №7" , дата оглашения - 23.07.20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 решению МБУЗ "Городская поликлиника №7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16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работ капитального ремонта оконных заполнений в «Женской консультации № 1 по адресу: ул.Тургенева, 27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выполнение работ капитального ремонта оконных заполнений в «Женской консультации № 1 по адресу: ул.Тургенева, 27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5 570,28 Российский рубль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 сопроводительной документации приложен Локальный сметный расчет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15 Заполнение оконных проемов с установкой подоконных досок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локальном сметном расчете и техническом задании. Виды и сроки выполнения работ указаны в графике выполнения работ, составленный Заказчиком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430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7:00Z</dcterms:created>
  <dc:creator>YSA</dc:creator>
  <dc:description/>
  <cp:keywords/>
  <dc:language>en-US</dc:language>
  <cp:lastModifiedBy>YSA</cp:lastModifiedBy>
  <cp:lastPrinted>2012-07-23T15:27:00Z</cp:lastPrinted>
  <dcterms:modified xsi:type="dcterms:W3CDTF">2012-07-23T09:28:00Z</dcterms:modified>
  <cp:revision>2</cp:revision>
  <dc:subject/>
  <dc:title/>
</cp:coreProperties>
</file>