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 xml:space="preserve">Размещение заказа отменено на основании решения заказчика, дата принятия решения об отказе – 23.07.2012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2000018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капитального ремонта кровли над пристроем к зданию поликлиники №2 ул. Крупской, 57 «А»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выполнение работ капитального ремонта кровли над пристроем к зданию поликлиники №2 ул. Крупской, 57 «А»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88 039,93 Российский рубль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, и техническим заданием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симальный срок на выполнения работ – 30 календарных дн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0"/>
        <w:gridCol w:w="4261"/>
      </w:tblGrid>
      <w:tr>
        <w:trPr/>
        <w:tc>
          <w:tcPr>
            <w:tcW w:w="61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45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2:00Z</dcterms:created>
  <dc:creator>YSA</dc:creator>
  <dc:description/>
  <cp:keywords/>
  <dc:language>en-US</dc:language>
  <cp:lastModifiedBy>YSA</cp:lastModifiedBy>
  <cp:lastPrinted>2012-07-23T15:23:00Z</cp:lastPrinted>
  <dcterms:modified xsi:type="dcterms:W3CDTF">2012-07-23T09:23:00Z</dcterms:modified>
  <cp:revision>2</cp:revision>
  <dc:subject/>
  <dc:title/>
</cp:coreProperties>
</file>