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</w:rPr>
        <w:t xml:space="preserve">ИЗВЕЩЕНИЕ № 20 ЭА-1  от «23» июля 2012 года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мене 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</w:rPr>
        <w:t xml:space="preserve">на право заключения договора на поставку материалов стоматологических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ля Муниципального бюджетного учреждения здравоохран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ская клиническая поликлиника № 5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соответствии с ч.6 ст.41.5 Федерального закона РФ от 21.07.2005 №94-ФЗ «О размещении заказов на поставки товаров, выполнение работ, оказание услуг для государственных и муниципальных нужд» Заказчик – Муниципальное бюджетное учреждение здравоохранения «Городская клиническая поликлиника № 5» извещает об отмене открытого аукциона в электронной форме № 20 ЭА от 20.07.2012г. на поставку материалов стоматологических в связи с допущенной технической ошибкой.</w:t>
      </w:r>
    </w:p>
    <w:p>
      <w:pPr>
        <w:pStyle w:val="TextBody"/>
        <w:spacing w:before="0" w:after="0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ный  врач                                                                                            О.В. Сластих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4:01:00Z</dcterms:created>
  <dc:creator>Name</dc:creator>
  <dc:description/>
  <cp:keywords/>
  <dc:language>en-US</dc:language>
  <cp:lastModifiedBy>1446</cp:lastModifiedBy>
  <cp:lastPrinted>2012-01-17T20:16:00Z</cp:lastPrinted>
  <dcterms:modified xsi:type="dcterms:W3CDTF">2012-07-23T04:01:00Z</dcterms:modified>
  <cp:revision>2</cp:revision>
  <dc:subject/>
  <dc:title>ИЗВЕЩЕНИЕ № 20 ЭА-1  от «23» июля 2012 года </dc:title>
</cp:coreProperties>
</file>