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caps/>
          <w:sz w:val="24"/>
          <w:szCs w:val="26"/>
        </w:rPr>
        <w:t xml:space="preserve"> </w:t>
      </w:r>
      <w:r>
        <w:rPr>
          <w:b w:val="false"/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  <w:u w:val="single"/>
        </w:rPr>
        <w:t xml:space="preserve">выполнение ремонта мягкой  кровли здания МАДОУ «Детский сад № 390» г.Перми 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  <w:t>по  адресу: ул. Вильямса, 4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1  от  «29» июня 2012 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. Пермь                                                                                                             «</w:t>
      </w:r>
      <w:r>
        <w:rPr>
          <w:bCs/>
          <w:sz w:val="22"/>
          <w:szCs w:val="22"/>
          <w:u w:val="single"/>
        </w:rPr>
        <w:t>23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>июля</w:t>
      </w:r>
      <w:r>
        <w:rPr>
          <w:bCs/>
          <w:sz w:val="22"/>
          <w:szCs w:val="22"/>
        </w:rPr>
        <w:t> 2012 года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ыполнению ремонта  мягкой кровли здания МАДОУ «Детский сад № 390» г. Перми  по ул. Вильямса,47  извещение  № 1 от «</w:t>
      </w:r>
      <w:r>
        <w:rPr>
          <w:bCs/>
          <w:sz w:val="22"/>
          <w:szCs w:val="22"/>
          <w:u w:val="single"/>
        </w:rPr>
        <w:t>29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u w:val="single"/>
        </w:rPr>
        <w:t xml:space="preserve">июня </w:t>
      </w:r>
      <w:r>
        <w:rPr>
          <w:bCs/>
          <w:sz w:val="22"/>
          <w:szCs w:val="22"/>
        </w:rPr>
        <w:t xml:space="preserve">2012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: 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остина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сина С.Н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енькова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ец И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ович А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 Т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АДОУ «Детский сад № 39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Пермь, ул. Вильямса, 4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5-10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  <w:szCs w:val="22"/>
        </w:rPr>
        <w:t xml:space="preserve">Предмет  договора:   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ремонта мягкой кровли здания МАДОУ «Детский сад № 390» г.Перми по  адресу: ул. Вильямса, 47</w:t>
      </w:r>
    </w:p>
    <w:p>
      <w:pPr>
        <w:pStyle w:val="Normal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  3 590 000 рублей 68 </w:t>
      </w:r>
      <w:r>
        <w:rPr>
          <w:sz w:val="22"/>
          <w:szCs w:val="22"/>
        </w:rPr>
        <w:t>копеек (три миллиона пятьсот девяносто тысяч   рублей 68 копеек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ие конвертов с заявками на участие в конкурсе состоялось 20.07.2012 (протокол вскрытия конвертов с заявками на участие в открытом конкурсе от  20.07.2012 №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ИП Акимов Юрий Николаевич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8, г. Пермь, ул. Кронита, д. 4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, г. Пермь, ул. Орджоникидзе, 2 «б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кимов Юрий Николаевич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остина.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касина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ебеньк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обец И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лович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гнатова Т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агна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остина.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касина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ебеньк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обец И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лович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гнатова Т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остина.О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касина С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беньков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робец И.Д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лович А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гнатова Т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5:00Z</dcterms:created>
  <dc:creator>ump15</dc:creator>
  <dc:description/>
  <cp:keywords/>
  <dc:language>en-US</dc:language>
  <cp:lastModifiedBy>СОК</cp:lastModifiedBy>
  <cp:lastPrinted>2012-07-23T16:14:00Z</cp:lastPrinted>
  <dcterms:modified xsi:type="dcterms:W3CDTF">2012-07-23T10:33:00Z</dcterms:modified>
  <cp:revision>8</cp:revision>
  <dc:subject/>
  <dc:title>ПРОТОКОЛ № 01/03-07</dc:title>
</cp:coreProperties>
</file>