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капитальный ремонт зданий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etp-micex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номарев Алексей Леонид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капитальный ремонт зданий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со дня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5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безотзывной банковской гарантии, выданной банком или иной кредитной организацией, -договора поручительства, -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9:41:00Z</dcterms:created>
  <dc:creator>Econ_C10</dc:creator>
  <dc:description/>
  <cp:keywords/>
  <dc:language>en-US</dc:language>
  <cp:lastModifiedBy>Econ_C10</cp:lastModifiedBy>
  <dcterms:modified xsi:type="dcterms:W3CDTF">2012-07-20T09:42:00Z</dcterms:modified>
  <cp:revision>3</cp:revision>
  <dc:subject/>
  <dc:title/>
</cp:coreProperties>
</file>