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 от «2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 право заключить договор на выполнение работ по замене пола в спортивном зале</w:t>
      </w:r>
      <w:r>
        <w:rPr>
          <w:szCs w:val="24"/>
        </w:rPr>
        <w:t xml:space="preserve"> </w:t>
      </w:r>
      <w:r>
        <w:rPr>
          <w:b/>
          <w:szCs w:val="24"/>
        </w:rPr>
        <w:t xml:space="preserve">МАОУ «СОШ № 72» г. Перми по адресу г.Пермь, ул. Мильчакова, д.22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72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Пермь, ул. Мильчакова, д.2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Пермь, ул. Мильчакова, д.2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school72@list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(342)224 44 42, (342)224 47 53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имоненко Наталья Пет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полнение  работ по замене пола в спортивном зале МАОУ «СОШ № 72» г. Перми по адресу г.Пермь,                                 ул.Мильчакова, д.2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и ведомостями объемов работ (Приложение №1,2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Мильчакова, д.2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525,10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 %, что составляет </w:t>
            </w:r>
            <w:r>
              <w:rPr>
                <w:sz w:val="24"/>
                <w:szCs w:val="24"/>
              </w:rPr>
              <w:t xml:space="preserve">169452,51  </w:t>
            </w:r>
            <w:r>
              <w:rPr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АОУ «СОШ № 72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394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549494051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иал ОАО «Сбербанк России» Западно – Уральский банк г.Перми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60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15» августа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4» июля 2012 года до «14» августа 2012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.3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г.Пермь, ул.Мильчакова, д.22, 2 этаж, кабинет директор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14» августа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ильчакова, д.22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ильчакова, д.22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4» авгус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ильчакова, д.22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5» авгус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ильчакова, д.22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7» авгус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4:00Z</dcterms:created>
  <dc:creator>СОК</dc:creator>
  <dc:description/>
  <cp:keywords/>
  <dc:language>en-US</dc:language>
  <cp:lastModifiedBy>Пользователь</cp:lastModifiedBy>
  <cp:lastPrinted>2012-01-18T13:43:00Z</cp:lastPrinted>
  <dcterms:modified xsi:type="dcterms:W3CDTF">2012-07-23T05:34:00Z</dcterms:modified>
  <cp:revision>2</cp:revision>
  <dc:subject/>
  <dc:title>ИЗВЕЩЕНИЕ № __ от «___» __________ 200 _ года</dc:title>
</cp:coreProperties>
</file>