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16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пломбировочных материал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16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24 ию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пломбировочных материал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лгих Елена Николаевна – заместитель главного врача по экономическим вопросам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Шистерова Людмила Семеновна – заместитель главного врача по АХЧ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пломбировочных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399 917,00 (Триста девяносто девять тысяч девятьсот семна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ложения о цене контракта, выраженные по мере убывания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14"/>
        <w:gridCol w:w="2634"/>
        <w:gridCol w:w="1800"/>
        <w:gridCol w:w="3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ложение о цене контракта,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19 000,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3.07.12г. 07:47: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, 314487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Меди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38 000,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3.07.12г. 07:44: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, 31460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Практик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рассмотрении вторых частей заявок Единая комиссия единогласно приняла следующее решение: все  заявки в открытом аукционе в электронной форме соответствуют требованиям, установленным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зультат ОАЭ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520"/>
        <w:gridCol w:w="2520"/>
        <w:gridCol w:w="1800"/>
        <w:gridCol w:w="1104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Адрес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1448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ОО «Мед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07, Пермский край, г.Пермь, ул.Революции, д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460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ООО «Прак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16, Пермский край, г.Пермь, ул.Глеба Успенского, д.22 -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ab/>
        <w:t>2. Признать победителем аукциона: Общество с ограниченной ответственностью «Медика»</w:t>
      </w:r>
    </w:p>
    <w:p>
      <w:pPr>
        <w:pStyle w:val="Normal"/>
        <w:ind w:right="-84" w:firstLine="708"/>
        <w:jc w:val="both"/>
        <w:rPr/>
      </w:pPr>
      <w:r>
        <w:rPr/>
        <w:t>3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4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2-07-24T10:39:00Z</cp:lastPrinted>
  <dcterms:modified xsi:type="dcterms:W3CDTF">2012-07-24T05:44:00Z</dcterms:modified>
  <cp:revision>40</cp:revision>
  <dc:subject/>
  <dc:title>ПРОТОКОЛ № 91А/__/__ </dc:title>
</cp:coreProperties>
</file>