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940"/>
        <w:gridCol w:w="1260"/>
        <w:gridCol w:w="1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-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Бегосол HE</w:t>
            </w:r>
            <w:r>
              <w:rPr/>
              <w:t xml:space="preserve">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дкость для замешивания поковочных масс (5000 мл.) – 1 канист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ст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 базисный-02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 –  (500 гр.) Для моделирования базисов съёмных протезов, изготовления прикусных шаблонов, формирования оттискных индивидуальных ложек, ложек – базисов, а также их ча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 литниковый№3 (восков. проволока)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3мм, цвет синий (250гр) – упаковка.</w:t>
            </w:r>
          </w:p>
          <w:p>
            <w:pPr>
              <w:pStyle w:val="Normal"/>
              <w:jc w:val="both"/>
              <w:rPr/>
            </w:pPr>
            <w:r>
              <w:rPr/>
              <w:t>Не имеет напряжения благодаря специальной технологии и особому микро-молекулярному воску, используемому для производства. Восковая проволока средней твёрдости с высокой внутренней стабиль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уцерам плюс» жидкость д/глазури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влажнения порошка глазурь “Дуцерам плюс”. Флакон: 50м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1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3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3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 xml:space="preserve">3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Д2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Д3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3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С2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3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3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С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1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3,5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3,5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С4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Д4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4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4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4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Диск отрезной, армированный стекловолокном (супердиск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4"/>
              </w:rPr>
              <w:t>Диаметр 40 мм, 58-1040 Качественная недорогая версия. Для обрезки толстых литников и обработки каркасов  модельного ли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Ликвиколь (2 фл по 20 гр)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дкий циан-акрилатный клей для гипсовых поверхностей, штампиков, челюстного гребня, прикуса в целях достижения большей твёрдости или для краевой стабильности. (2 флакона по 20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ц пылевидый. (5 кг)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/>
            </w:pPr>
            <w:r>
              <w:rPr/>
              <w:t>Для приготовления формовочных масс. ТУ 2643-004-45814830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и прорезные стоматологические вулканитовые прямого профиля КПП-38-1 или эквивалент К-«Целит»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и КПП-38-1 предназначены для обработки металлических конструкций зубных протезов  из КХС и нержавеющей сталей. Подобранная абразивность вместе с высокой износостойкостью, хорошей режущей способностью и прочностью на изгиб и разрушение позволяет производить качественную обработку протяжных поверхностей и межзубных пространств. Круги диаметром 38мм, толщиной 1мм – 6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и прорезные стоматологические вулканитовые прямого профиля КПП -20-0,5 №70 К-«Целит»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и КПП-20-0,5 предназначены для обработки металлических конструкций зубных протезов из КХС и нержавеющих сталей. Диаметр 20 мм, толщина 0,5 мм, являются абразивным стоматологическим инструментом на бакелитовой связ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Лак  «Ваксфиниш»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ондиционирования поверхности, для отличного литья, выгорает без остатка1553-0000. Состав: лак (15мл); растворитель (30м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ь ретракционная “Джинджи – Айд Нью” №00 (2,74м)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ь ретракционная “Джинджи – Айд Нью” №00 с сульфатом алюминия (2,74м), для ретракции дес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ь ретракционная “Джинджи – Айд Нью” №1 (2,74м)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ь ретракционная “Джинджи – Айд Нью” №1 с сульфатом алюминия (2,74м), для ретракции дес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косилк-спрей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нятия поверхностного напряжения восковых моделей в технике изготовления коронок, мостов и модельного литья. Упаковка: 75м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олисет №1" (полирующая паста)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лирования изделий из нержавеющей стали, меди, никеля и хромкобальтовых сплавов. Полирующая паста. Комплектность: 4 цилиндрических блока по 50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 абразивный «Кобра» (оксид аллюминия) 250 мк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ескоструйного аппарата.</w:t>
            </w:r>
          </w:p>
          <w:p>
            <w:pPr>
              <w:pStyle w:val="Normal"/>
              <w:jc w:val="both"/>
              <w:rPr/>
            </w:pPr>
            <w:r>
              <w:rPr/>
              <w:t>Канистра - 5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ст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"Полисет" (порошок зуботехнический полировальный) или эквивалент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 зуботехнический полировальный, предназначен для зеркальной полировки пластмассовых и металлических съёмных зубных протезов. Упаковка 4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/>
            </w:pPr>
            <w:r>
              <w:rPr/>
              <w:t>Припой серебряный (проволока) ПСрМЦ-37Е (40 гр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/>
            </w:pPr>
            <w:r>
              <w:rPr/>
              <w:t>Применяется в ортопедической стоматологии для  пайки деталей зубных протезов, изготавливаемых из нержавеющей стали и из сплава кобальто-хромового. Представляет собой сплав серебра, марганца, цинка, никеля, кадмия, магния, меди. Упаковка-40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/>
            </w:pPr>
            <w:r>
              <w:rPr/>
              <w:t>Пластмасса самотвердеющая Протакрил –М. (310 гр)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/>
            </w:pPr>
            <w:r>
              <w:rPr/>
              <w:t>Предназначена для починки и реставрации съёмных пластиночных зубных протезов, а также для изготовления челюстнолицевых, ортодонтических аппаратов и съёмных шин-проитезов при заболеваниях пародонта. Комплектность: порошок Протакрил-М – 160 гр; жидкость Протакри -М – 100 гр; лак разделительный Изокол-69 – 50 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/>
            </w:pPr>
            <w:r>
              <w:rPr/>
              <w:t>Пластмасса для несъёмного протезирования Синма-М №12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астмасса одноцветная применяется в ортопедической стоматологии для изготовления коронок и облицовки несъёмных зубных протезов (штампованно-паяных и цельнолитых).</w:t>
            </w:r>
          </w:p>
          <w:p>
            <w:pPr>
              <w:pStyle w:val="Normal"/>
              <w:jc w:val="both"/>
              <w:rPr/>
            </w:pPr>
            <w:r>
              <w:rPr/>
              <w:t>Комплектность: 1) порошок-дентин одного из цветов:4,6,8,10,12,14,16,19,20,24 – 2 флакона по 40 г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2) жидкость – 1 флакон 40 г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3) инструкция по примен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/>
            </w:pPr>
            <w:r>
              <w:rPr/>
              <w:t>Пластмасса для несъёмного протезирования Синма-М №14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астмасса одноцветная применяется в ортопедической стоматологии для изготовления коронок и облицовки несъёмных зубных протезов (штампованно-паяных и цельнолитых).</w:t>
            </w:r>
          </w:p>
          <w:p>
            <w:pPr>
              <w:pStyle w:val="Normal"/>
              <w:jc w:val="both"/>
              <w:rPr/>
            </w:pPr>
            <w:r>
              <w:rPr/>
              <w:t>Комплектность: 1) порошок-дентин одного из цветов:4,6,8,10,12,14,16,19,20,24 – 2 флакона по 40 г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2) жидкость – 1 флакон 40 г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3) инструкция по примен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/>
            </w:pPr>
            <w:r>
              <w:rPr/>
              <w:t>Пластмасса для несъёмного протезирования Синма-М №16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астмасса одноцветная применяется в ортопедической стоматологии для изготовления коронок и облицовки несъёмных зубных протезов (штампованно-паяных и цельнолитых).</w:t>
            </w:r>
          </w:p>
          <w:p>
            <w:pPr>
              <w:pStyle w:val="Normal"/>
              <w:jc w:val="both"/>
              <w:rPr/>
            </w:pPr>
            <w:r>
              <w:rPr/>
              <w:t>Комплектность: 1) порошок-дентин одного из цветов:4,6,8,10,12,14,16,19,20,24 – 2 флакона по 40 г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2) жидкость – 1 флакон 40 г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3) инструкция по примен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/>
            </w:pPr>
            <w:r>
              <w:rPr/>
              <w:t>Пластмасса для несъёмного протезирования Синма-М №19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астмасса одноцветная применяется в ортопедической стоматологии для изготовления коронок и облицовки несъёмных зубных протезов (штампованно-паяных и цельнолитых).</w:t>
            </w:r>
          </w:p>
          <w:p>
            <w:pPr>
              <w:pStyle w:val="Normal"/>
              <w:jc w:val="both"/>
              <w:rPr/>
            </w:pPr>
            <w:r>
              <w:rPr/>
              <w:t>Комплектность: 1) порошок-дентин одного из цветов:4,6,8,10,12,14,16,19,20,24 – 2 флакона по 40 г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2) жидкость – 1 флакон 40 г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/>
            </w:pPr>
            <w:r>
              <w:rPr/>
              <w:t>Сплав легкоплавкий зуботехнический (5 таблет.*60гр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/>
            </w:pPr>
            <w:r>
              <w:rPr/>
              <w:t>Состав: висмут-олово-свинец. Упаковка – 300 гр.</w:t>
            </w:r>
          </w:p>
          <w:p>
            <w:pPr>
              <w:pStyle w:val="Normal"/>
              <w:ind w:hanging="142"/>
              <w:jc w:val="both"/>
              <w:rPr/>
            </w:pPr>
            <w:r>
              <w:rPr/>
              <w:t>ТУ 9391-046-10611791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42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масса для базисов протезов "Фторакс" с прожилками или эквивал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450 гр.) – упаковка. Для изготовления базисов съёмных протезов. Представляет собой пластмассу горячего отверждения на основе фторсодержащих акриловых сополимеров типа порошок-жидкость и окрашенных синтетических волокон. Комплектность: 300 гр. порошок, 150 гр. жидкость “Изокол 69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главный врач МБУЗ «ГСП №7»</w:t>
        <w:tab/>
        <w:tab/>
        <w:t xml:space="preserve">________________________А.И.Дорощук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7-24T04:04:00Z</dcterms:modified>
  <cp:revision>59</cp:revision>
  <dc:subject/>
  <dc:title/>
</cp:coreProperties>
</file>